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официальном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зъяснение по документации об аукционе на выполнение капитального ремонта здания МДОУ «Детский сад № 254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62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– Муниципальное дошкольное образовательное учреждение «Детский сад № 254» г.Перми (ул.Веденеева,75, г.Пермь, 614038; тел/факс 275 21 4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s</w:t>
        </w:r>
        <w:r>
          <w:rPr>
            <w:rStyle w:val="InternetLink"/>
            <w:sz w:val="28"/>
            <w:szCs w:val="28"/>
          </w:rPr>
          <w:t>254_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апросу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соответствии с разъяснениями и изменениями, внесенными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 1 пп. «д» аукционной документации участнику размещения заказа необходимо предоставить копию действующей лицензии на строительство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 ответственности в соответствии с государственным стандартом с приложением к данной лицензии на следующие виды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мен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и монтаж бетонных и железобетонных конструк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таж легких ограждающий конструк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оляцион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овель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оч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по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нитарно-технически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ы по устройству внутренних инженерных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является списком групп работ, а нам необходимо знать какие конкретно виды работ в этих группах необходимо иметь в составе лицензии. Так, например, в составе группы «кровельные работы» имеются такие виды работ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ель из рулонных материа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и из полимерных материа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ли из штучных материа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алей кровли из металлических ли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шу указать исчерпывающий перечень  работ, которые должен иметь в лицензии участник размещения заказа, чтобы быть допущенным  до участия в аукционе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зъясняем: 1.</w:t>
      </w:r>
      <w:r>
        <w:rPr>
          <w:sz w:val="28"/>
          <w:szCs w:val="28"/>
        </w:rPr>
        <w:t xml:space="preserve"> Участник размещения заказа должен иметь лицензию на выполнение следующих видов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е рабо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чистка территорий и подготовка их к застрой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борка и демонтаж зданий и соору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емля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ка выемок, вертикальная планиров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плотнение грунтов и устройство грунтовых под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мен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ройство бетонных и железобетонных конструкц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палубочные и арматурные работ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монолитных бетонных и железобетонных констру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нтаж легких ограждающих конструкц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еталлические конструкц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ркасно-обшивные перегород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оляционные работ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изоляции из рулонных материалов на битумной основе, горячих асфальтовых смесей, битумоперлита и битумокерамзит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теплоизоляции из плит и сыпучих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овельные работ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кровли из штучных материал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деталей кровли из металлических 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лагоустройство территор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проездов, пешеходных дорожек и площадок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открытых спортивных сооружен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зеленение территор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Отделочные работ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изводство фасадных рабо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изводство штукатурных и лепных рабо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изводство стекольных рабо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изводство облицовочных рабо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онтаж подвесных (натяжных) потолков, панелей и плит с лицевой отдел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Устройство полов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выравнивающих стяжек перекрыт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покрытий из плит, плиток и унифицированных блок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покрытий из древесины и изделий на ее основ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покрытий из полимерных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Работы по устройству наружных инженерных сетей и коммуникац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кладка канализационных сетей (в том числе из полимерных материал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Работы по устройству внутренних инженерных систем и оборудова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систем отопления и вентиляции, кондиционирования воздуха, пневмотранспорта и аспирации;</w:t>
      </w:r>
    </w:p>
    <w:p>
      <w:pPr>
        <w:pStyle w:val="Normal"/>
        <w:ind w:firstLine="360"/>
        <w:rPr/>
      </w:pPr>
      <w:r>
        <w:rPr>
          <w:sz w:val="28"/>
          <w:szCs w:val="28"/>
        </w:rPr>
        <w:t>- устройство тепловых систем с температурой теплоносителя до 115 град.С (в том числе из полимерных материалов);</w:t>
      </w:r>
    </w:p>
    <w:p>
      <w:pPr>
        <w:pStyle w:val="Normal"/>
        <w:ind w:firstLine="360"/>
        <w:rPr/>
      </w:pPr>
      <w:r>
        <w:rPr>
          <w:sz w:val="28"/>
          <w:szCs w:val="28"/>
        </w:rPr>
        <w:t>- устройство тепловых систем с температурой теплоносителя до 115     град С (за исключением сетей из полимерных материал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водопроводных систем и оборудования ( в том числе из полимерных материал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водопроводных систем и оборудования (за исключением систем из полимерных материал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канализационных систем и оборудования ( в том числе из полимерных материал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канализационных систем и оборудования (за исключением систем из полимерных материал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ановка санитарно-технических прибор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и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Защита конструкций, технологического оборудования и трубопроводов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щита деревянных конструкций от гниения (устройство антисептических покрытий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щита от коррозии (устройство антикоррозионных покрытий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теплоизоляция трубопроводов и оборудования, работающих при температуре не более 115 град.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по устройству наружных инженерных сетей и коммуникац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кладка сетей электро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Работы по устройству внутренних инженерных систем и оборудова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электроснабжения до 1000 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стройство электроосве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Пусконаладочные работ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истем вентиляции и кондиционирования возду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 Разрешение на осуществление деятельности по строительству зданий и сооружений высотой до 15 метров включительно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4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07:00Z</dcterms:created>
  <dc:creator>Elena</dc:creator>
  <dc:description/>
  <cp:keywords/>
  <dc:language>en-US</dc:language>
  <cp:lastModifiedBy>kombe</cp:lastModifiedBy>
  <cp:lastPrinted>2009-03-06T13:23:00Z</cp:lastPrinted>
  <dcterms:modified xsi:type="dcterms:W3CDTF">2009-03-17T07:18:00Z</dcterms:modified>
  <cp:revision>15</cp:revision>
  <dc:subject/>
  <dc:title/>
</cp:coreProperties>
</file>