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 от «17» марта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продуктов питания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09г для МУЗ ДПС «Светла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8"/>
        <w:gridCol w:w="2930"/>
        <w:gridCol w:w="1382"/>
        <w:gridCol w:w="2252"/>
        <w:gridCol w:w="1654"/>
        <w:gridCol w:w="1899"/>
        <w:gridCol w:w="19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 продукции, к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родукции, руб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афик поставки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1122-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79,2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раза в нед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5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74-0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603-2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,0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ельси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7-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45,0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он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4429-8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5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,5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фрукты (компотная смесь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2-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9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3,68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а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8501-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0,0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ю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6882-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0,00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090,3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врач МУЗ ДПС «Светлана»                                                                  М.Г.Пчельников</w:t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7T14:03:00Z</cp:lastPrinted>
  <dcterms:modified xsi:type="dcterms:W3CDTF">2009-03-17T09:03:00Z</dcterms:modified>
  <cp:revision>16</cp:revision>
  <dc:subject/>
  <dc:title>Информация о конкурсах</dc:title>
</cp:coreProperties>
</file>