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5_от «17»_марта_2009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____ »___________________2009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олняется юридическим ли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(с указанием организационно-правовой формы)_________________________</w:t>
      </w:r>
    </w:p>
    <w:p>
      <w:pPr>
        <w:pStyle w:val="Normal"/>
        <w:rPr/>
      </w:pPr>
      <w:r>
        <w:rPr>
          <w:sz w:val="26"/>
          <w:szCs w:val="26"/>
        </w:rPr>
        <w:t>Место нахождения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Заполняется физическим  лицом (в т.ч.индивидуальным предпринимателем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участника размещения заказа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Место жительства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зучив Извещение №_____от «____ »_________________2009г. о проведении запроса котировок на право заключения муниципального контракта на поставку  продуктов питания (кура, яйцо)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 xml:space="preserve">согласен осуществить  поставку  продуктов питания (кура, яйцо)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в соответствии с требованиями, указанными в Извещении № ___ от «___» ___________2009г. О проведении запроса котировок.</w:t>
      </w:r>
    </w:p>
    <w:p>
      <w:pPr>
        <w:pStyle w:val="Normal"/>
        <w:rPr/>
      </w:pPr>
      <w:r>
        <w:rPr>
          <w:sz w:val="26"/>
          <w:szCs w:val="26"/>
        </w:rPr>
        <w:t xml:space="preserve">Предлагаемая цена муниципального контракта на поставку  продуктов питания (кура, яйцо)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составляет ___________(сумма прописью:________________) рублей, и включает в себя 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сведения о включенных расходах, в т.ч. расходах на перевозку, страхование, уплату таможенных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шлин,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ем запроса котиро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ен 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 (подпись)</w:t>
        <w:tab/>
        <w:tab/>
        <w:tab/>
        <w:t xml:space="preserve">             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17T09:58:00Z</cp:lastPrinted>
  <dcterms:modified xsi:type="dcterms:W3CDTF">2009-03-17T04:58:00Z</dcterms:modified>
  <cp:revision>11</cp:revision>
  <dc:subject/>
  <dc:title>Информация о конкурсах</dc:title>
</cp:coreProperties>
</file>