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 от «17» марта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н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вартал 2009г для МУЗ ДПС «Светлана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7"/>
        <w:gridCol w:w="2127"/>
        <w:gridCol w:w="866"/>
        <w:gridCol w:w="2110"/>
        <w:gridCol w:w="1487"/>
        <w:gridCol w:w="1606"/>
        <w:gridCol w:w="20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кг, 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дукции, ру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, бобовые, макаронные издел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куле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8 РФ 11-108-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8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дробле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7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евая крупа ядр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3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53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4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в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5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в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2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37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2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растворимый, 10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, 10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4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листовой в/с, 25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73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8-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 100г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0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, бу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фруктово-ягодное, 500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34-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8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ме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77-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8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ень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6,5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80,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4:12:00Z</cp:lastPrinted>
  <dcterms:modified xsi:type="dcterms:W3CDTF">2009-03-17T09:12:00Z</dcterms:modified>
  <cp:revision>15</cp:revision>
  <dc:subject/>
  <dc:title>Информация о конкурсах</dc:title>
</cp:coreProperties>
</file>