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 от «17» марта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09г 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2252"/>
        <w:gridCol w:w="1654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одукции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афик поставки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белый обыкновенный (йодированный), 0,550кг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8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18,74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обеденный (йодированный) 0,650кг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7,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16,5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035,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врач МУЗ ДПС «Светлана»                                                                  М.Г.Пчельников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10:36:00Z</cp:lastPrinted>
  <dcterms:modified xsi:type="dcterms:W3CDTF">2009-03-17T06:01:00Z</dcterms:modified>
  <cp:revision>18</cp:revision>
  <dc:subject/>
  <dc:title>Информация о конкурсах</dc:title>
</cp:coreProperties>
</file>