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ыполнение работ по текущему ремонту приемной, кабинета директора МОУ ДОД «Детская школа искусств №7» г. Перми по ул. Репина, 9 в Орджоникидзевском районе 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ермь                                                                                                17.03.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казчик - МОУ ДОД «Детская школа искусств №7» г. Пер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На заседании котировочной комиссии по рассмотрению и оценке котировочных заявок присутствовали следующие члены еди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1 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риказчикова Ларисы Семенов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1.2  Заместитель председателя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Лисишина Елена Константин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3 Члены комиссии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жека Алета Анисовна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кторова Ирина Владимир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4 Секретар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Серикова Виктория Юр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именование предмета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ыполнение работ по текущему ремонту приемной, кабинета директора МОУ ДОД «Детская школа искусств №7» г.Перми по ул. Репина, 9 в Орджоникидзевском районе  г. Перми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вещение № 01 от 06.03.2009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06.03.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чальная (максимальная) цена муниципального контракта – </w:t>
      </w:r>
      <w:r>
        <w:rPr>
          <w:b/>
          <w:bCs/>
          <w:sz w:val="24"/>
          <w:szCs w:val="24"/>
        </w:rPr>
        <w:t>182903,99</w:t>
      </w:r>
      <w:r>
        <w:rPr>
          <w:bCs/>
        </w:rPr>
        <w:t xml:space="preserve">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. Выполнение работ по текущему ремонту приемной, кабинета директора МОУ ДОД «Детская школа искусств №7» г.Перми по ул. Репина, 9 в Орджоникидзевском районе г. Перми в соответствии с техническим задани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оказания услуг: г. Пермь, ул. Репина, 9, Орджоникидзевский район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первый квартал 2009 год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работ должна быть указана с учетом стоимости материалов, затрат на доставку, монтаж, страхование, уплату таможенных пошлин, налогов, сборов и других обязательных платежей и гарант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Форма оплаты –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ванс – 30% от цены муниципального контракта в течение 10 (десяти) банковских дней с момента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кончательный расчет за выполненные работы производится заказчиком в течение месяца после полного выполнения всех работ, предусмотренных Приложением № 1 к муниципальному контракту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 До окончания, указанного в извещении о проведении запроса котировок, срока подачи котировочных заявок поступило: 18 (восемнадца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/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         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ИК-СП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.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омакс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27.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Прогресс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00.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ПП «Металлокомпозит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0.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знецова Елена Иванов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44,2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ая дорожно-строительная компания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26.2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СФ «Мастер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42.6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ые строительные технологии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12.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МА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77.5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алкос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6320.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фит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5758.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На-Капиталъ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00.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тлант Н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59.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НАЙТ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03.6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БИЗНЕС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88.9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тар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.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ествица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00.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о – инвестиционная фирма «Кризол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65.4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8.1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ИК-СП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указан точн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лектромакс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указан точн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ПСФ «Мастер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указан точн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МА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указан точн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алкос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указан точн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иНа-Капиталъ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указан точн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БИЗНЕС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указан точн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.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тар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указан точн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.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ествица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указан точный адрес; вовремя не предоставлен оригинал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ительно – инвестиционная фирма «Кризол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указан точный адрес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9. Наиболее низкая цена котировочной заявки, соответствующей всем требованиям, установленным в извещении о проведении запроса котировок предложена: </w:t>
      </w:r>
      <w:r>
        <w:rPr>
          <w:b/>
          <w:sz w:val="24"/>
          <w:szCs w:val="24"/>
        </w:rPr>
        <w:t>ООО «УралСтройПрогресс»</w:t>
      </w:r>
      <w:r>
        <w:rPr>
          <w:sz w:val="24"/>
          <w:szCs w:val="24"/>
        </w:rPr>
        <w:t xml:space="preserve"> и составила </w:t>
      </w:r>
      <w:r>
        <w:rPr>
          <w:b/>
          <w:sz w:val="24"/>
          <w:szCs w:val="24"/>
        </w:rPr>
        <w:t>89800.00</w:t>
      </w:r>
      <w:r>
        <w:rPr>
          <w:sz w:val="24"/>
          <w:szCs w:val="24"/>
        </w:rPr>
        <w:t xml:space="preserve"> (восемьдесят девять тысяч восемьсот) </w:t>
      </w:r>
      <w:r>
        <w:rPr>
          <w:b/>
          <w:sz w:val="24"/>
          <w:szCs w:val="24"/>
        </w:rPr>
        <w:t>рублей 00 коп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0. Еди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0.1 признать победителем в проведении запроса котировок: </w:t>
      </w:r>
      <w:r>
        <w:rPr>
          <w:b/>
          <w:sz w:val="24"/>
          <w:szCs w:val="24"/>
        </w:rPr>
        <w:t xml:space="preserve">ООО «УралСтройПрогресс» </w:t>
      </w:r>
      <w:r>
        <w:rPr>
          <w:sz w:val="24"/>
          <w:szCs w:val="24"/>
        </w:rPr>
        <w:t>(юридический адрес: 614095, г. Пермь, ул. Мира, 45а, оф. 3, фактический (почтовый) адрес: 614095, г. Пермь, ул. Мира, 45а, оф. 3 тел/факс 8 (342) 221-62-94, 8 (342) 271-88-9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2 признать участником размещения заказа, предложившим лучшую цену, после цены, предложенной победителем: ООО «Атлант Н» (юридический адрес: 614077, г. Пермь, ул. Старцева, 37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, тел. 8904-84-95-84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2.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едатель комиссии:                                           Л.С. Приказчи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меститель председателя комиссии:                      Е.К. Лисиш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               А.А. Кажека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ind w:left="5664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И.В.Викторова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екретарь комиссии:                                                  В.Ю.Сери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5:32:00Z</dcterms:created>
  <dc:creator>zvereva</dc:creator>
  <dc:description/>
  <dc:language>en-US</dc:language>
  <cp:lastModifiedBy>Secretar</cp:lastModifiedBy>
  <cp:lastPrinted>2009-03-17T15:04:00Z</cp:lastPrinted>
  <dcterms:modified xsi:type="dcterms:W3CDTF">2009-03-17T10:05:00Z</dcterms:modified>
  <cp:revision>3</cp:revision>
  <dc:subject/>
  <dc:title>ПРОТОКОЛ № 28</dc:title>
</cp:coreProperties>
</file>