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19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 xml:space="preserve">на оказание услуг по найму транспортных средств с экипажем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</w:t>
        <w:tab/>
        <w:t xml:space="preserve">                            «17» марта 2009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Бубенщикова Ольга Мотелевн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 Наименование предмета запроса котировок:  оказание услуг по найму транспортных средств с экипажем (извещение № 19 от 10 марта 2009 года, размещено на официальном сайте «Администрация города Перми» (www.gorodperm.ru) в сети Интернет 10 марта 2009 года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3. Источник финансирования: средства ОМС, предпринимательской деятельност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4. Место оказания услуг: территория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есто предоставления транспортного средства: ул. Гусарова, 7, ул. Куйбышева, 111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5. Срок оказания услуги: с 01.04.2009г. по 10.05.2009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6. Требования и характеристики оказываемых услуг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редоставление легкового автомобиля ВАЗ 21144  (или эквивалент), в количестве 4 (четырех) машин, ежедневно в рабочие дни с 08.00 до 17.00. (864 часа всего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- Оказании транспортных услуг должно осуществляться в соответствии с действующим законодательством Российской Федерации, в том числе обязательное проведение пред- и послерейсовых осмотров, согласно приказу Минтранса РФ №152 от 18.09.2008г., что должно быть отражено в путевом лист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-  Предоставление транспортных услуг на условиях почасовой оплаты расходов за фактическое время работы автомобиля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- Соответствие транспортных средств требованиям безопасности, техническому состоянию и методам проверки, установленным ГОСТ Р 51709-2001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Маршрут движения и время использования определяются условиями конкретной поездк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7. Максимальная цена контракта  172 800,00 (Сто семьдесят две тысячи восемьсот рублей, 00 коп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 все расходы которые могут возникнуть при исполнении настоящего Контракта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9. Срок   и условия оплаты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Заказчик производит оплату Исполнителю за фактически оказанные услуги. Для целей  оплаты и учета оказанных услуг определяется стоимость одного машино-часа (далее - час найма), которая рассчитывается как частное от деления цены муниципального контракта, на предусмотренное в муниципальном контракте количество машино-час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-приемки  услуг, счета-фактуры, оформленных в установленном порядке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0. Участники размещения заказа: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534"/>
        <w:gridCol w:w="1701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е такс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 8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«Фени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 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 - Консалтин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 8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)Признать котировочные заявки соответствующими требованиям, установленным в извещении о проведении запроса котировок следующих участников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ООО «Твое такси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- ООО «УК «Феникс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- ООО «Феникс - Консалтинг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12.  Котировочная комиссия оценила котировочные заявки и приняла решение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  <w:sz w:val="22"/>
          <w:szCs w:val="22"/>
        </w:rPr>
        <w:t>ООО « Управляющая компания «Феникс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Юридический адрес: г. Пермь, ул. Ш.Космонавтов, д.141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Фактический адрес: г. Пермь, ул. Ш.Космонавтов, д.141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Цена муниципального контракта- </w:t>
      </w:r>
      <w:r>
        <w:rPr>
          <w:b/>
          <w:sz w:val="22"/>
          <w:szCs w:val="22"/>
        </w:rPr>
        <w:t>172 000,00</w:t>
      </w:r>
      <w:r>
        <w:rPr>
          <w:sz w:val="22"/>
          <w:szCs w:val="22"/>
        </w:rPr>
        <w:t xml:space="preserve"> (Сто семьдесят две тысячи рублей, 00 копеек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ризнать предложение </w:t>
      </w:r>
      <w:r>
        <w:rPr>
          <w:sz w:val="22"/>
          <w:szCs w:val="22"/>
        </w:rPr>
        <w:t>ООО «Твое такси»,</w:t>
      </w:r>
      <w:r>
        <w:rPr>
          <w:bCs/>
          <w:sz w:val="22"/>
          <w:szCs w:val="22"/>
        </w:rPr>
        <w:t xml:space="preserve"> которое содержит лучшие условия о цене контракта, следующим после предложенных победителем в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3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алина Янина Владимиро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(Подпись)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Зам. председателя котировочной комиссии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Бубенщикова Ольга Мотеле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 xml:space="preserve">(Подпись) 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Коротаева Елена Валенти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 xml:space="preserve">(Подпись)                             (Фамилия, Имя, Отчество) 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077" w:right="709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39:00Z</dcterms:created>
  <dc:creator>Институт госзакупок РАГС</dc:creator>
  <dc:description/>
  <cp:keywords/>
  <dc:language>en-US</dc:language>
  <cp:lastModifiedBy>1031</cp:lastModifiedBy>
  <cp:lastPrinted>2008-12-23T10:39:00Z</cp:lastPrinted>
  <dcterms:modified xsi:type="dcterms:W3CDTF">2009-03-17T08:08:00Z</dcterms:modified>
  <cp:revision>41</cp:revision>
  <dc:subject/>
  <dc:title>ПРОТОКОЛ ОЦЕНКИ И СОПОСТАВЛЕНИЯ ЗАЯВОК НА УЧАСТИЕ В КОНКУРСЕ </dc:title>
</cp:coreProperties>
</file>