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>протокол № 2К/4/3</w:t>
        <w:br/>
      </w:r>
      <w:r>
        <w:rPr>
          <w:caps w:val="false"/>
          <w:smallCaps w:val="false"/>
          <w:sz w:val="22"/>
          <w:szCs w:val="22"/>
        </w:rPr>
        <w:t>рассмотрения заявок на участие в открытом конкурс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раво заключения муниципального контракта на оказание услуг по обязательному страхованию личного состава УВД по г.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</w:t>
        <w:tab/>
        <w:t>«17» марта 2009 года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ab/>
        <w:tab/>
        <w:t xml:space="preserve">                                                                                                                          10 часов 00 минут</w:t>
        <w:br/>
        <w:br/>
        <w:t xml:space="preserve">Повестка дня: </w:t>
      </w:r>
      <w:r>
        <w:rPr>
          <w:sz w:val="22"/>
          <w:szCs w:val="22"/>
        </w:rPr>
        <w:t>заседание конкурсной (аукционной) комиссии по видам товаров, работ, услуг № 4 по рассмотрению заявок на участие в открытом конкурсе на право заключения муниципального контракта на оказание услуг по обязательному страхованию личного состава УВД по г. Перми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  <w:sz w:val="22"/>
          <w:szCs w:val="22"/>
        </w:rPr>
        <w:t>Председатель комиссии:</w:t>
        <w:tab/>
      </w:r>
      <w:r>
        <w:rPr>
          <w:sz w:val="22"/>
          <w:szCs w:val="22"/>
        </w:rPr>
        <w:t>Буклакова Ольга Ивановна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Члены комиссии: </w:t>
        <w:tab/>
      </w:r>
      <w:r>
        <w:rPr>
          <w:sz w:val="22"/>
          <w:szCs w:val="22"/>
        </w:rPr>
        <w:t>Кузнецов Александр Александрович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Ответственный секретарь комиссии:</w:t>
      </w:r>
      <w:r>
        <w:rPr>
          <w:sz w:val="22"/>
          <w:szCs w:val="22"/>
        </w:rPr>
        <w:tab/>
        <w:t>Сергеева Ирина Владимировна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УВД по г.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Фадеев Павел Владимиро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Адрес – 614990, г. Пермь, ул. Сибирская, 48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49-93-8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бщие сведения о конкурсе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«02» марта 2009 года (Протокол вскрытия конвертов с заявками на участие в открытом конкурсе № 2К/4/1 от «02» марта 2009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tbl>
      <w:tblPr>
        <w:tblW w:w="991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910"/>
      </w:tblGrid>
      <w:tr>
        <w:trPr>
          <w:tblHeader w:val="true"/>
          <w:trHeight w:val="557" w:hRule="atLeast"/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89" w:hRule="atLeast"/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ООО "Страховая Компания СОГАЗ-ЖИЗНЬ" 119049, г. Москва, ул. Крымский вал, д. 3 стр. 2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АО "Национальная страховая компания ТАТАРСТАН" 426034, г. Ижевск, ул. Лихвинцева, 62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АО  "Росгосстрах"  119991, г. Москва-17, ГСП-1,  ул. Большая Ордынка, д 40, стр.3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ОАО  "Альфа-Страхование", 614990, г. Пермь, ул. Коммунистическая, 53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О "Московская акционерная страховая компания"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184, г. Москва, ул. Малая Ордынка,50.           г. Пермь, 614039, ул.25 Октября, дом 101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Комиссия приняла следующие решения</w:t>
      </w:r>
      <w:r>
        <w:rPr>
          <w:i/>
          <w:sz w:val="22"/>
          <w:szCs w:val="22"/>
        </w:rPr>
        <w:t>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. Допустить к участию в конкурсе и признать участником конкурса следующих участников размещения заказа, </w:t>
      </w:r>
      <w:r>
        <w:rPr>
          <w:sz w:val="22"/>
          <w:szCs w:val="22"/>
        </w:rPr>
        <w:t>подавших заявку на участие в конкурсе</w:t>
      </w:r>
      <w:r>
        <w:rPr>
          <w:bCs/>
          <w:sz w:val="22"/>
          <w:szCs w:val="22"/>
        </w:rPr>
        <w:t>:</w:t>
      </w:r>
    </w:p>
    <w:p>
      <w:pPr>
        <w:pStyle w:val="Normal"/>
        <w:rPr/>
      </w:pPr>
      <w:r>
        <w:rPr>
          <w:bCs/>
          <w:sz w:val="22"/>
          <w:szCs w:val="22"/>
        </w:rPr>
        <w:t>1.1:</w:t>
      </w:r>
      <w:r>
        <w:rPr>
          <w:b/>
          <w:bCs/>
          <w:sz w:val="22"/>
          <w:szCs w:val="22"/>
        </w:rPr>
        <w:t xml:space="preserve"> </w:t>
      </w:r>
      <w:r>
        <w:rPr>
          <w:rFonts w:cs="Arial CYR" w:ascii="Arial CYR" w:hAnsi="Arial CYR"/>
          <w:sz w:val="20"/>
          <w:szCs w:val="20"/>
        </w:rPr>
        <w:t>ОАО "Национальная страховая компания ТАТАРСТАН" 426034, г. Ижевск, ул. Лихвинцева, 62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олосовали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Буклакова О.И. – «за», Кузнецов А.А.  – «за»</w:t>
      </w:r>
      <w:r>
        <w:rPr>
          <w:sz w:val="22"/>
          <w:szCs w:val="22"/>
        </w:rPr>
        <w:t>, Сергеева И.В.</w:t>
      </w:r>
      <w:r>
        <w:rPr>
          <w:bCs/>
          <w:sz w:val="22"/>
          <w:szCs w:val="22"/>
        </w:rPr>
        <w:t xml:space="preserve"> – «за»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1.2:</w:t>
      </w:r>
      <w:r>
        <w:rPr>
          <w:bCs/>
          <w:sz w:val="20"/>
          <w:szCs w:val="20"/>
        </w:rPr>
        <w:t xml:space="preserve"> </w:t>
      </w:r>
      <w:r>
        <w:rPr>
          <w:rFonts w:cs="Arial CYR" w:ascii="Arial CYR" w:hAnsi="Arial CYR"/>
          <w:sz w:val="20"/>
          <w:szCs w:val="20"/>
        </w:rPr>
        <w:t>ЗАО "Московская акционерная страховая компания"</w:t>
      </w:r>
    </w:p>
    <w:p>
      <w:pPr>
        <w:pStyle w:val="Normal"/>
        <w:rPr/>
      </w:pPr>
      <w:r>
        <w:rPr>
          <w:rFonts w:cs="Arial CYR" w:ascii="Arial CYR" w:hAnsi="Arial CYR"/>
          <w:sz w:val="20"/>
          <w:szCs w:val="20"/>
        </w:rPr>
        <w:t>115184, г. Москва, ул. Малая Ордынка,50. г. Пермь, 614039, ул.25 Октября, дом 10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олосовали: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Буклакова О.И. – «за», Кузнецов А.А.  – «за», </w:t>
      </w:r>
      <w:r>
        <w:rPr>
          <w:sz w:val="22"/>
          <w:szCs w:val="22"/>
        </w:rPr>
        <w:t>Сергеева И.В.</w:t>
      </w:r>
      <w:r>
        <w:rPr>
          <w:bCs/>
          <w:sz w:val="22"/>
          <w:szCs w:val="22"/>
        </w:rPr>
        <w:t xml:space="preserve"> – «за»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1.3: </w:t>
      </w:r>
      <w:r>
        <w:rPr>
          <w:rFonts w:cs="Arial CYR" w:ascii="Arial CYR" w:hAnsi="Arial CYR"/>
          <w:sz w:val="20"/>
          <w:szCs w:val="20"/>
        </w:rPr>
        <w:t>ООО "Страховая Компания СОГАЗ-ЖИЗНЬ" 119049, г. Москва, ул. Крымский вал, д. 3 стр. 2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bCs/>
          <w:sz w:val="22"/>
          <w:szCs w:val="22"/>
        </w:rPr>
        <w:t>Голосовали: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Буклакова О.И. – «за», Кузнецов А.А.  – «за», </w:t>
      </w:r>
      <w:r>
        <w:rPr>
          <w:sz w:val="22"/>
          <w:szCs w:val="22"/>
        </w:rPr>
        <w:t>Сергеева И.В.</w:t>
      </w:r>
      <w:r>
        <w:rPr>
          <w:bCs/>
          <w:sz w:val="22"/>
          <w:szCs w:val="22"/>
        </w:rPr>
        <w:t xml:space="preserve"> – «за»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2. Отказать в допуске к участию в конкурсе  </w:t>
      </w:r>
      <w:r>
        <w:rPr>
          <w:sz w:val="22"/>
          <w:szCs w:val="22"/>
        </w:rPr>
        <w:t xml:space="preserve">участникам размещения заказа, подавшим заявки на участие в конкурсе: </w:t>
      </w:r>
    </w:p>
    <w:tbl>
      <w:tblPr>
        <w:tblW w:w="1061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800"/>
        <w:gridCol w:w="3296"/>
        <w:gridCol w:w="1620"/>
        <w:gridCol w:w="1016"/>
      </w:tblGrid>
      <w:tr>
        <w:trPr>
          <w:trHeight w:val="52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6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ОАО  "Росгосстрах"  119991, г. Москва-17, ГСП-1,  ул. Большая Ордынка, д. 40, стр.3</w:t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4 ч.1 ст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3.4.1 ч. 3.4,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пп.4 п.13  раздел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-  Информационная карта (п.1  формы 4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требованиям конкурсной документации (в предложении о функциональных характеристиках дата страхования указана до 31.01.2009 года, а требовалось до 31.12.2009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уклакова О.И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узнецов А.А.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ргеева И.В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.2 ч.1 ст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. 3.4.3 ч.3.4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исполнение Федерального Закона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5485-1 от 1 июля 1993 - адрес, указанный в лицензии, не совпадает с адресом, указанном в выписке из ЕГРЮЛ (в выписке из ЕГРЮЛ указан адрес: г. Москва, ул. Большая Ордынка, д. 40, стр.3, в лицензии ФСБ указан адрес г. Москва-17, ГСП-1, у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я Ордынка, д. 40, стр.1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уклакова О.И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узнецов А.А.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ргеева И.В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4 ч.1 ст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3.6.4 ч. 3.6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ие требованиям конкурсной документации (заявка заполнена  не по всем пунктам – в п.4 отсутствует срок подписания контракта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уклакова О.И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узнецов А.А.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ргеева И.В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АО  "Альфа-Страхование", 614990, г. Пермь, ул. Коммунистическая, 53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4 ч.1 ст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3.4.1 ч. 3.4,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пп.4 п. 13 раздел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– Информационная карта (п.1 формы 4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требованиям конкурсной документации (в предложении о функциональных характеристиках дата страхования указана до 31.12.2008 года, а требовалось до 31.12.2009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уклакова О.И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узнецов А.А.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ргеева И.В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.1 ч.1 ст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. 3.4.3 ч.3.4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ы недостоверные сведения (в заявке на участие в конкурсе цена контракта указана 7 907 550,00 рублей. При умножении размера страховой премии на 1 сотрудника 1856,00 рублей на общее количество сотрудников 3570,00 рублей, цена контракта получается 6 625 920,00 рублей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уклакова О.И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узнецов А.А.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ргеева И.В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-54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  <w:sz w:val="22"/>
          <w:szCs w:val="22"/>
        </w:rPr>
        <w:t>Председатель комиссии</w:t>
        <w:tab/>
        <w:t xml:space="preserve">________     </w:t>
      </w:r>
      <w:r>
        <w:rPr>
          <w:sz w:val="22"/>
          <w:szCs w:val="22"/>
        </w:rPr>
        <w:t>Буклакова Ольга Ивановна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  <w:sz w:val="22"/>
          <w:szCs w:val="22"/>
        </w:rPr>
        <w:t xml:space="preserve">Члены комиссии </w:t>
        <w:tab/>
        <w:t xml:space="preserve">________     </w:t>
      </w:r>
      <w:r>
        <w:rPr>
          <w:sz w:val="22"/>
          <w:szCs w:val="22"/>
        </w:rPr>
        <w:t>Кузнецов Александр Александрович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  <w:sz w:val="22"/>
          <w:szCs w:val="22"/>
        </w:rPr>
        <w:t>Ответственный секретарь комиссии</w:t>
      </w:r>
      <w:r>
        <w:rPr>
          <w:sz w:val="22"/>
          <w:szCs w:val="22"/>
        </w:rPr>
        <w:tab/>
        <w:t>________     Сергеева Ирина Владимировн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i/>
          <w:sz w:val="22"/>
          <w:szCs w:val="22"/>
        </w:rPr>
        <w:t xml:space="preserve">Представитель заказчика </w:t>
      </w:r>
      <w:r>
        <w:rPr>
          <w:sz w:val="22"/>
          <w:szCs w:val="22"/>
        </w:rPr>
        <w:t xml:space="preserve">                                              ________     Сусанов Антон Михайлович</w:t>
      </w:r>
      <w:r>
        <w:rPr>
          <w:i/>
          <w:sz w:val="22"/>
          <w:szCs w:val="22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260" w:right="566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Стиль3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7:23:00Z</dcterms:created>
  <dc:creator>ump15</dc:creator>
  <dc:description/>
  <cp:keywords/>
  <dc:language>en-US</dc:language>
  <cp:lastModifiedBy>ump18</cp:lastModifiedBy>
  <cp:lastPrinted>2009-03-17T16:51:00Z</cp:lastPrinted>
  <dcterms:modified xsi:type="dcterms:W3CDTF">2009-03-17T13:52:00Z</dcterms:modified>
  <cp:revision>27</cp:revision>
  <dc:subject/>
  <dc:title>ПРОТОКОЛ № 01/03-07</dc:title>
</cp:coreProperties>
</file>