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РОТОКОЛ № 47А/3/1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мотрения заявок на  участие в открытом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 право заключения муниципального контракта на оказание услуг по найму транспортных средств с экипажем в целях оказания автотранспорт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 Муниципального учреждения здравоохра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стоматологическая поликлиника № 2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>г. Пермь                                                                                                     « 18 »   марта  2009  год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</w:t>
      </w:r>
      <w:r>
        <w:rPr>
          <w:bCs/>
        </w:rPr>
        <w:t>10  часов 10  минут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№ </w:t>
      </w:r>
      <w:r>
        <w:rPr>
          <w:bCs/>
        </w:rPr>
        <w:t>3 по</w:t>
      </w:r>
      <w:r>
        <w:rPr>
          <w:bCs/>
          <w:sz w:val="16"/>
          <w:szCs w:val="16"/>
        </w:rPr>
        <w:t xml:space="preserve"> </w:t>
      </w:r>
      <w:r>
        <w:rPr>
          <w:bCs/>
        </w:rPr>
        <w:t xml:space="preserve">рассмотрению заявок на участие в открытом аукционе </w:t>
      </w:r>
      <w:r>
        <w:rPr>
          <w:b/>
        </w:rPr>
        <w:t>на  право заключения муниципального контракта на оказание услуг по найму транспортных средств с экипажем в целях оказания автотранспортных услуг для Муниципального учреждения здравоохранения «Городская стоматологическая поликлиника № 2».</w:t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i/>
              </w:rPr>
              <w:t>Заместитель председателя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Брагина О.В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Гобеджашвили О.Г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Щелоков В.В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</w:rPr>
              <w:t>Ответственный секретарь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Чазова Е.К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>Муниципальное учреждение здравоохранения «ГСП №2» (г.Пермь, ул.Студенческая,32 тел.261-63-76</w:t>
      </w:r>
      <w:r>
        <w:rPr>
          <w:bCs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E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mail</w:t>
      </w:r>
      <w:r>
        <w:rPr>
          <w:rFonts w:cs="Courier New" w:ascii="Courier New" w:hAnsi="Courier New"/>
          <w:b/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</w:rPr>
          <w:t>sp2@perm.ru</w:t>
        </w:r>
      </w:hyperlink>
      <w:r>
        <w:rPr>
          <w:rFonts w:cs="Courier New" w:ascii="Courier New" w:hAnsi="Courier New"/>
          <w:b/>
          <w:sz w:val="24"/>
          <w:szCs w:val="24"/>
        </w:rPr>
        <w:t xml:space="preserve">, </w:t>
      </w:r>
      <w:r>
        <w:rPr>
          <w:sz w:val="24"/>
          <w:szCs w:val="24"/>
        </w:rPr>
        <w:t>главный врач – Арзяев А.Н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  <w:t xml:space="preserve">Извещение № 47А от 20.02.2009 г. было опубликовано в «Официальном бюллетене» № 12 от 20.02.2009 г. и размещено на сайте администрации г.Перми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 </w:t>
      </w:r>
      <w:r>
        <w:rPr/>
        <w:t>20.02.2009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/>
      </w:pPr>
      <w:r>
        <w:rPr/>
        <w:t>ЛОТ №1 «Оказание услуг</w:t>
      </w:r>
      <w:r>
        <w:rPr>
          <w:b/>
        </w:rPr>
        <w:t xml:space="preserve"> </w:t>
      </w:r>
      <w:r>
        <w:rPr/>
        <w:t>по найму транспортных средств с экипажем  в целях оказания автотранспортных услуг для муниципального учреждения здравоохранения «ГСП №2».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/>
      </w:pPr>
      <w:r>
        <w:rPr/>
        <w:t xml:space="preserve">Начальная (максимальная цена лота </w:t>
      </w:r>
      <w:r>
        <w:rPr>
          <w:b/>
        </w:rPr>
        <w:t>– 435850 ру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/>
      </w:pPr>
      <w:r>
        <w:rPr/>
        <w:t>ЛОТ №2 «Оказание услуг</w:t>
      </w:r>
      <w:r>
        <w:rPr>
          <w:b/>
        </w:rPr>
        <w:t xml:space="preserve"> </w:t>
      </w:r>
      <w:r>
        <w:rPr/>
        <w:t>по найму транспортных средств с экипажем  в целях оказания автотранспортных услуг для муниципального учреждения здравоохранения «ГСП №2».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/>
      </w:pPr>
      <w:r>
        <w:rPr/>
        <w:t xml:space="preserve">Начальная (максимальная цена лота </w:t>
      </w:r>
      <w:r>
        <w:rPr>
          <w:b/>
        </w:rPr>
        <w:t>- 390825 ру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8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5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ОО «УК «Феникс», г Пермь, ул.Шоссе Космонавтов, 14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ое предприятие санитарного автотранспорта г.Перми, г.Пермь, ул.Героев Хасана, 5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ое предприятие санитарного автотранспорта г.Перми, г.Пермь, ул.Героев Хасана, 5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пустить к участию в открытом аукционе по лоту № 1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90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6165"/>
        <w:gridCol w:w="2886"/>
      </w:tblGrid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олосование (ФИ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/ решение)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ОО «УК «Феникс», г Пермь, ул.Шоссе Космонавтов, 14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рагина О.В. - з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Гобеджашвили О.Г. – з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Щелоков В.В. – з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Чазова Е.К. - за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ое предприятие санитарного автотранспорта г.Перми, г.Пермь, ул.Героев Хасана, 55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рагина О.В. - з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Гобеджашвили О.Г. – з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Щелоков В.В. – з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Чазова Е.К. - за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2.</w:t>
      </w:r>
      <w:r>
        <w:rPr>
          <w:sz w:val="16"/>
          <w:szCs w:val="16"/>
        </w:rPr>
        <w:t xml:space="preserve"> </w:t>
      </w:r>
      <w:r>
        <w:rPr/>
        <w:t>Допустить к участию в открытом аукционе по лоту № 2 и признать единственным участником аукциона следующего участника размещения заказа, подавшего заявку на участие в аукционе:</w:t>
      </w:r>
    </w:p>
    <w:tbl>
      <w:tblPr>
        <w:tblW w:w="102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4863"/>
        <w:gridCol w:w="19"/>
        <w:gridCol w:w="1079"/>
        <w:gridCol w:w="19"/>
        <w:gridCol w:w="3099"/>
        <w:gridCol w:w="103"/>
        <w:gridCol w:w="19"/>
        <w:gridCol w:w="4"/>
        <w:gridCol w:w="213"/>
        <w:gridCol w:w="19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олосование (ФИ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/ решение)</w:t>
            </w:r>
          </w:p>
        </w:tc>
        <w:tc>
          <w:tcPr>
            <w:tcW w:w="3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5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ое предприятие санитарного автотранспорта г.Перми, г.Пермь, ул.Героев Хасана, 55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рагина О.В. - з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Гобеджашвили О.Г. – з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Щелоков В.В. – з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Чазова Е.К. - за</w:t>
            </w:r>
          </w:p>
        </w:tc>
        <w:tc>
          <w:tcPr>
            <w:tcW w:w="33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7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 Признать открытый аукцион  по лоту № 2 несостоявшимся в соответствии с ч.11 ст. 35,  ч.5 ст. 36 Федерального закона от 21.07.2005  №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 одного участника размещения заказа подавшего единственную заявку на участие в открытом аукционе.</w:t>
            </w:r>
          </w:p>
        </w:tc>
        <w:tc>
          <w:tcPr>
            <w:tcW w:w="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570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Заместитель председателя: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Брагина О.В.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Члены комиссии: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беджашвили О.Г.</w:t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3" w:hRule="atLeast"/>
        </w:trPr>
        <w:tc>
          <w:tcPr>
            <w:tcW w:w="568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Щелоков В.В.</w:t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9" w:hRule="atLeast"/>
        </w:trPr>
        <w:tc>
          <w:tcPr>
            <w:tcW w:w="568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тветственный секретарь: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Чазова Е.К.</w:t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3" w:hRule="atLeast"/>
        </w:trPr>
        <w:tc>
          <w:tcPr>
            <w:tcW w:w="568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ставитель заказчика: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вездин Г.А.</w:t>
            </w:r>
          </w:p>
        </w:tc>
        <w:tc>
          <w:tcPr>
            <w:tcW w:w="23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Символ сноски"/>
    <w:basedOn w:val="1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right="0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tabs>
        <w:tab w:val="clear" w:pos="708"/>
        <w:tab w:val="left" w:pos="252" w:leader="none"/>
      </w:tabs>
      <w:spacing w:before="0" w:after="60"/>
      <w:ind w:left="-288" w:right="0" w:hanging="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3">
    <w:name w:val=" Знак1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Стиль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2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1:34:00Z</dcterms:created>
  <dc:creator>ump15</dc:creator>
  <dc:description/>
  <cp:keywords/>
  <dc:language>en-US</dc:language>
  <cp:lastModifiedBy>заказ</cp:lastModifiedBy>
  <cp:lastPrinted>2009-03-18T10:27:00Z</cp:lastPrinted>
  <dcterms:modified xsi:type="dcterms:W3CDTF">2009-03-18T05:27:00Z</dcterms:modified>
  <cp:revision>7</cp:revision>
  <dc:subject/>
  <dc:title>ПРОТОКОЛ № 01/03-07</dc:title>
</cp:coreProperties>
</file>