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6А/3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медицинского оборудования 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марта 2009 года</w:t>
        <w:br/>
        <w:t xml:space="preserve">         10 часов 0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право заключения муниципального контракта на поставку медицинского оборудова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2"/>
      </w:tblGrid>
      <w:tr>
        <w:trPr>
          <w:trHeight w:val="199" w:hRule="atLeast"/>
        </w:trPr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52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Дорощук Александр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2, г.Пермь, ул.Б.Хмельницкого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5-21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Аппарат рентгеновский цифровой дентальный панорамный ROTOGRAPH D или эквивал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auto" w:line="360"/>
        <w:rPr/>
      </w:pPr>
      <w:r>
        <w:rPr/>
        <w:t>1 100 000,00 руб. (Один миллион сто тысяч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а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Дружбы,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340"/>
        <w:gridCol w:w="112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арит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53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Щелоков В.В.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35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47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7-10-18T15:41:00Z</cp:lastPrinted>
  <dcterms:modified xsi:type="dcterms:W3CDTF">2009-03-18T05:33:00Z</dcterms:modified>
  <cp:revision>21</cp:revision>
  <dc:subject/>
  <dc:title>ПРОТОКОЛ № 01/03-07</dc:title>
</cp:coreProperties>
</file>