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8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11 от «18» марта 2009 г. о проведении запроса котировок, мы, нижеподписавшиеся, предлагаем выполнить работы по содержанию сада им. Миндовского  в зимний период на территории Индустриального района города Перм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работы по содержанию сада им. Миндовского  в зимний период на территории Индустриального района города Перм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3-17T11:56:00Z</dcterms:modified>
  <cp:revision>45</cp:revision>
  <dc:subject/>
  <dc:title>Приложение № 1</dc:title>
</cp:coreProperties>
</file>