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2"/>
          <w:szCs w:val="22"/>
        </w:rPr>
      </w:pPr>
      <w:r>
        <w:rPr>
          <w:caps/>
        </w:rPr>
        <w:t>протокол № 1</w:t>
        <w:br/>
      </w:r>
      <w:r>
        <w:rPr>
          <w:sz w:val="22"/>
          <w:szCs w:val="22"/>
        </w:rPr>
        <w:t>рассмотрения и оценки котировочных заявок</w:t>
      </w:r>
      <w:r>
        <w:rPr/>
        <w:t xml:space="preserve"> </w:t>
      </w:r>
      <w:r>
        <w:rPr>
          <w:sz w:val="22"/>
          <w:szCs w:val="22"/>
        </w:rPr>
        <w:t xml:space="preserve">на ремонт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16"/>
          <w:szCs w:val="16"/>
        </w:rPr>
      </w:pPr>
      <w:r>
        <w:rPr>
          <w:sz w:val="22"/>
          <w:szCs w:val="22"/>
        </w:rPr>
        <w:t>ЛЕСТНИЧНОГО МАРШ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Лицей № 1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16"/>
          <w:szCs w:val="1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8» марта 2009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Председатель комиссии:                        Ивенских Ирина Валентиновна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Заместитель председателя комиссии:   Ивенских Андрей Викторович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Член комиссии:                                       Балмашева Ангел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Секретарь: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именование предмета запроса котировок: ремонт лестничного марша (извещение № 1 от 02 марта 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2 марта 2009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sz w:val="20"/>
        </w:rPr>
        <w:t>489</w:t>
      </w:r>
      <w:r>
        <w:rPr>
          <w:sz w:val="20"/>
          <w:lang w:val="en-US"/>
        </w:rPr>
        <w:t> </w:t>
      </w:r>
      <w:r>
        <w:rPr>
          <w:sz w:val="20"/>
        </w:rPr>
        <w:t>307</w:t>
      </w:r>
      <w:r>
        <w:rPr>
          <w:sz w:val="20"/>
          <w:lang w:val="en-US"/>
        </w:rPr>
        <w:t>, 30</w:t>
      </w:r>
      <w:r>
        <w:rPr>
          <w:sz w:val="20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</w:t>
      </w:r>
      <w:r>
        <w:rPr>
          <w:sz w:val="20"/>
        </w:rPr>
        <w:t>ВЦП «Создание образовательных учреждений нового типа на 2009 – 2011 года»)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1. ремонт лестничного марш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2. место доставки: г. Пермь, ул. Техническая, 22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3. сроки поставки товара: 10 календарных дней с момента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4. Цена товаров  должна  быть указана  с учетом всех затрат, включая доставку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5. Оплата товара  будет произведена безналичным перечислением  денежных средств: 100 % после окончательной поставки товара и принятия ее Заказчиком.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18 (восемнадца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50"/>
        <w:gridCol w:w="252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ига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8 713, 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1/09 - 01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М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2 889, 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1/09 - 02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раду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4 667, 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1/09 - 03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дорожно – строительная организац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9 151, 7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1/09 - 04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ООО «Проектно – строительная компания «Энерг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5 910, 6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1/09 - 05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юй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7 019, 4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1/09 - 06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 – Норм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2 00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1/09 - 07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за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5 445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1/09 – 08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най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8 632, 6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1/09 – 09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ПСФ Масте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0 137, 0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1/09 – 10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вангар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1 377, 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1/09 – 11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унгурцев С.Д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8 628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1/09 – 12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 – 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9 280, 0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1/09 – 13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К Кристал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1 445, 8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1/09 – 14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Б – 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4 416, 3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1/09 – 15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ИФ Кризо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1 119, 4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1/09 – 16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мтех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7 089, 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1/09 – 17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ну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7 025, 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1/09 – 18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1.Признать котировочную заявку ООО «Строй - Норма» не соответствующей требованиям, установленным в извещении о проведении запроса котировок (отсутствует локально – сметный расчет) и на основании п.3 ст.47 Федерального Закона от 21 июля 2005 года 94 - ФЗ «О размещении заказов на поставки товаров, выполнение работ, оказания услуг для государственных и муниципальных нужд» отклонить заявку от участия в котировке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2. Признать котировочные заявки остальных участников размещения заказа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П Кунгурцев С.Д.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 составила 278 628, 00 (Двести семьдесят восемь тысяч шестьсот двадцать восемь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1. Признать победителем в проведении запроса котировок ИП Кунгурцев С.Д. (юридический и фактический адреса: 614000, г. Пермь, пр. Парковый, 37/8а - 56) с ценой контракта 278 628, 00  рублей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2. Признать участником размещения заказа, предложившим лучшую цену после цены, предложенной победителем  ООО «Юнайт» (юридический адрес: 614012 г. Пермь, ул. Норильская, 15; фактический адрес: 614058, г. Пермь, ул. Подлесная, 3а, оф. 810) с ценой муниципального контракта 278 632, 64  рубля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     Ивенских Ирина Валенти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            Ивенских Андрей Викто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                                                                                 Балмашева Ангелина Анатольевн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екретарь                                                                                                    Дубровина Мария Борисовна</w:t>
      </w:r>
    </w:p>
    <w:sectPr>
      <w:footerReference w:type="default" r:id="rId2"/>
      <w:type w:val="nextPage"/>
      <w:pgSz w:w="11906" w:h="16838"/>
      <w:pgMar w:left="720" w:right="1111" w:gutter="0" w:header="0" w:top="360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23:00Z</dcterms:created>
  <dc:creator>dubrovinamb</dc:creator>
  <dc:description/>
  <cp:keywords/>
  <dc:language>en-US</dc:language>
  <cp:lastModifiedBy>IvenskihAV</cp:lastModifiedBy>
  <dcterms:modified xsi:type="dcterms:W3CDTF">2009-03-18T07:40:00Z</dcterms:modified>
  <cp:revision>13</cp:revision>
  <dc:subject/>
  <dc:title/>
</cp:coreProperties>
</file>