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оргтехн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оргтехники (извещение № 2 от 02 мар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2 марта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ВЦП «Создание образовательных учреждений нового типа на 2009 – 2011 года» и программа «Развитие городских микрорайонов»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оргтехника (копировальный аппарат, МФУ, фотопринтер)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2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 и установку оборудовани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5. Оплата товаров (работ, услуг) будет произведена безналичным перечислением  денежных средств  100% после окончательной поставки товара и принятия ее Заказчик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02/09 - 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6 55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02/09 - 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65 89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02/09 - 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ИВС – Се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151, 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02/09 - 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рпорация информационных сист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1 38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ЦП – 02/09 - 0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1. Признать котировочную заявку ООО «Олимп» не соответствующей требованиям, установленным в извещении о проведении запроса котировок (</w:t>
      </w:r>
      <w:r>
        <w:rPr>
          <w:rFonts w:cs="Times New Roman" w:ascii="Times New Roman" w:hAnsi="Times New Roman"/>
          <w:sz w:val="24"/>
          <w:szCs w:val="26"/>
        </w:rPr>
        <w:t>отсутствуют данные о сроке гарантийного обслуживания на поставляемое оборудование</w:t>
      </w:r>
      <w:r>
        <w:rPr>
          <w:rFonts w:cs="Times New Roman" w:ascii="Times New Roman" w:hAnsi="Times New Roman"/>
          <w:b w:val="false"/>
          <w:sz w:val="24"/>
          <w:szCs w:val="26"/>
        </w:rPr>
        <w:t>) и на основании п.3 ст.47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отклонить заявку от участия в котировк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2. Признать котировочные заявки следующих участников размещения заказа: ООО «Орион», ООО «УралТехКомпСервис», ЗАО «ИВС – Сети», ООО «Корпорация информационных систем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УралТехКомпСервис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65 890, 00 (Четыреста шестьдесят пять тысяч восемьсот девяносто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УралТехКомпСервис» (юридический и фактический адрес: 614070, г. Пермь, ул. Тимирязева, д. 24а) с ценой муниципального контракта 465 89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Орион» (юридический и фактический адрес: 618400, Пермский край, г. Березники, ул. Пятилетки, д. 108) с ценой муниципального контракта 466 550, 00 рублей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14:00Z</dcterms:created>
  <dc:creator>IvenskihAV</dc:creator>
  <dc:description/>
  <cp:keywords/>
  <dc:language>en-US</dc:language>
  <cp:lastModifiedBy>IvenskihAV</cp:lastModifiedBy>
  <dcterms:modified xsi:type="dcterms:W3CDTF">2009-03-18T07:12:00Z</dcterms:modified>
  <cp:revision>5</cp:revision>
  <dc:subject/>
  <dc:title>ПРОТОКОЛ № 1</dc:title>
</cp:coreProperties>
</file>