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2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2 (03-2009)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услуги по организации питания  для обучающихся, воспитанников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8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слуга по организации питания обучающихся, воспитанников МС(К)ОУ «Школа-интернат № 1 </w:t>
            </w:r>
            <w:r>
              <w:rPr>
                <w:lang w:val="en-US"/>
              </w:rPr>
              <w:t>VII</w:t>
            </w:r>
            <w:r>
              <w:rPr/>
              <w:t xml:space="preserve"> вид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000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7, г. Пермь, ул. Бушмакина,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09 – 30.06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spacing w:lineRule="exact" w:line="18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С(К)ОУ «Школа-интернат № 1 </w:t>
            </w:r>
            <w:r>
              <w:rPr>
                <w:lang w:val="en-US"/>
              </w:rPr>
              <w:t>VII</w:t>
            </w:r>
            <w:r>
              <w:rPr/>
              <w:t xml:space="preserve"> вида»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>614047, г. Пермь, ул. Бушмакина,26, в кабинет директор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7.03. 2009г. до 17.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услуги  на основани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 Пермь, ул. Бушмакина,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уликова Валенти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5-75-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con55@pstu.ac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Котировочная  заявк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Муниципальный контрак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ректор школы-интерната                         В.Н.Кулик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24:00Z</dcterms:created>
  <dc:creator>Нода А.С.</dc:creator>
  <dc:description/>
  <cp:keywords/>
  <dc:language>en-US</dc:language>
  <cp:lastModifiedBy>секретарь</cp:lastModifiedBy>
  <cp:lastPrinted>2008-09-11T11:28:00Z</cp:lastPrinted>
  <dcterms:modified xsi:type="dcterms:W3CDTF">2009-03-17T10:47:00Z</dcterms:modified>
  <cp:revision>8</cp:revision>
  <dc:subject/>
  <dc:title>Котировка</dc:title>
</cp:coreProperties>
</file>