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ДАНИЕ НА ОКАЗАНИЕ УСЛУГИ ПО ОРГАНИЗАЦИИ ПИТАНИЯ ОБУЧАЮЩИХСЯ,  ВОСПИТАННИКОВ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С(К)ОУ «Школа-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» г. Перм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аксимальная цена контракта- 500 000 ,00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93"/>
        <w:gridCol w:w="497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для оказания услуг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города Пер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5.2007 г. № 15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, ул. Бушмакина,2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услугам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положение пункта по оказанию услуг г. Пермь, ул. Бушмакина,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Ежемесячно проводить акт сверки по количеству фактически питающихся обучающихся,  воспитанник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1- разовое питание для обучающихся, 4-х разовое – для воспитанников  (согласно норм питания для детей школ-интернатов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блюдать стоимость услуги по организации питания 1 обучающегося в день в сумме 44,49 рублей, 1 проживающего в день в сумме 80,89 рублей, включая все расходы, связанные с приготовлением пищи, коммунальные платежи, аренда помещений, технологического оборудования, заработная плата, техническое обслуживание, соблюдать установленные санитарные, технологические, противопожарные и иные нормативные требования, а также правила охраны труда и техники безопас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Производить выдачу готовой пищи согласно установленному режи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:    8.00 час.                        Ужин:      18.30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: 10.30 час                         2 ужин:   20.00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:        13.30-14.30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4.2009г.  по 30.06. 2009 г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дете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озможность корректировки сроков, количеств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13:00Z</dcterms:created>
  <dc:creator>1</dc:creator>
  <dc:description/>
  <cp:keywords/>
  <dc:language>en-US</dc:language>
  <cp:lastModifiedBy>ДО5</cp:lastModifiedBy>
  <cp:lastPrinted>2009-03-17T15:49:00Z</cp:lastPrinted>
  <dcterms:modified xsi:type="dcterms:W3CDTF">2009-03-18T08:22:00Z</dcterms:modified>
  <cp:revision>13</cp:revision>
  <dc:subject/>
  <dc:title>ИЗВЕЩЕНИЕ № ____ от «____» __________2007</dc:title>
</cp:coreProperties>
</file>