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2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0__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директора Хайдарова Ильдара Рафаковича, действующего на основании Устава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Устава и лицензии о частной охранной деятельности _______________, совместно именуемые «Сторо</w:t>
        <w:softHyphen/>
        <w:t>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котировочной комиссии № ____ от ________ 200__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7200 час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одного рабочего дня по тел. 220-38-24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______________ Заказчик                                         _________________ Исполнитель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за единицу услуги (1 час) составляет ______ (__________) рублей за каждый пост охраны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счетным периодом является календарный месяц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Исполнителем платежных документов за декабрь - до 25 декаб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имущества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представления Заказчиком документа органа дознания, следствия или суда, установившего факт причинения ущерба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5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Заказчик                                                 __________________ Исполнитель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тре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N 1. Форма акта сдачи-приемки оказанных услуг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2"/>
      </w:tblGrid>
      <w:tr>
        <w:trPr>
          <w:trHeight w:val="2775" w:hRule="atLeast"/>
        </w:trPr>
        <w:tc>
          <w:tcPr>
            <w:tcW w:w="5508" w:type="dxa"/>
            <w:tcBorders/>
          </w:tcPr>
          <w:p>
            <w:pPr>
              <w:pStyle w:val="Normal"/>
              <w:ind w:right="-252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У «Содержание </w:t>
            </w:r>
            <w:r>
              <w:rPr>
                <w:sz w:val="24"/>
                <w:szCs w:val="24"/>
              </w:rPr>
              <w:t xml:space="preserve">муниципального имущества» 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 xml:space="preserve">юр. адрес: 614000, г. Пермь, ул. Н. Островского,27 </w:t>
            </w:r>
          </w:p>
          <w:p>
            <w:pPr>
              <w:pStyle w:val="Normal"/>
              <w:ind w:right="-408" w:hanging="0"/>
              <w:rPr/>
            </w:pPr>
            <w:r>
              <w:rPr>
                <w:bCs/>
                <w:sz w:val="24"/>
                <w:szCs w:val="24"/>
              </w:rPr>
              <w:t>почт. адрес:  614016,  г. Пермь, ул.Механошина,29,</w:t>
            </w:r>
          </w:p>
          <w:p>
            <w:pPr>
              <w:pStyle w:val="Normal"/>
              <w:ind w:right="-4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/я 729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И.Р. Хайдаров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/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АКТ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0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одержание муниципального имущест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____________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И.Р. Хайдаров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59:00Z</dcterms:created>
  <dc:creator>3</dc:creator>
  <dc:description/>
  <cp:keywords/>
  <dc:language>en-US</dc:language>
  <cp:lastModifiedBy>Speshilova</cp:lastModifiedBy>
  <cp:lastPrinted>2009-03-17T14:35:00Z</cp:lastPrinted>
  <dcterms:modified xsi:type="dcterms:W3CDTF">2009-03-17T09:38:00Z</dcterms:modified>
  <cp:revision>29</cp:revision>
  <dc:subject/>
  <dc:title>Муниципальный контракт № К 97 (2)</dc:title>
</cp:coreProperties>
</file>