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6</w:t>
      </w:r>
      <w:r>
        <w:rPr>
          <w:b/>
        </w:rPr>
        <w:t xml:space="preserve"> от «</w:t>
      </w:r>
      <w:r>
        <w:rPr>
          <w:b/>
          <w:u w:val="single"/>
        </w:rPr>
        <w:t xml:space="preserve">  18  </w:t>
      </w:r>
      <w:r>
        <w:rPr>
          <w:b/>
        </w:rPr>
        <w:t xml:space="preserve">» </w:t>
      </w:r>
      <w:r>
        <w:rPr>
          <w:b/>
          <w:u w:val="single"/>
        </w:rPr>
        <w:t xml:space="preserve"> марта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лекарственных средств фармакологической группы «Инфузионные среды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center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36-09-74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0385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Овчинникова Татьяна Геннад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лекарственных средств фармакологической группы «Инфузионные среды» для МУЗ «Городская станция скорой медицинской помощи»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Наименование, характеристики, количество, форма выпуска поставляемых лекарственных средств указаны в  Техническом задании  (приложение № 2). Остаточный срок годности от общего срока реализации на момент поставки должен быть не менее 70%, установленного изготовителем.  Лекарственные средства </w:t>
      </w:r>
      <w:r>
        <w:rPr>
          <w:sz w:val="22"/>
          <w:szCs w:val="22"/>
        </w:rPr>
        <w:t>должны быть поставлены в упаковке, гарантирующей полную сохранность   при их транспортировке  всеми  видами транспорта. Одновременно с передачей л</w:t>
      </w:r>
      <w:r>
        <w:rPr>
          <w:sz w:val="22"/>
        </w:rPr>
        <w:t>екарственных средств</w:t>
      </w:r>
      <w:r>
        <w:rPr>
          <w:sz w:val="22"/>
          <w:szCs w:val="22"/>
        </w:rPr>
        <w:t xml:space="preserve"> Поставщик обязан передать Заказчику копии сертификатов соответствия, заверенные Поставщиком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 доставки поставляемых лекарственных средств: г.Пермь, ул.Попова, 54, 1-й этаж, кабинет хранения запаса медикаментов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лекарственных средств: лекарственные средства поставляются двумя равными партиями. Поставка первой партии в течении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 223 840,00 рублей (двести двадцать три тысячи восемьсот сорок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я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25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евять дней со дня подписания указанного протоко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И.о.Главного врача      _____________________________   С.В.Добрынина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111"/>
    <w:basedOn w:val="Normal"/>
    <w:qFormat/>
    <w:pPr/>
    <w:rPr>
      <w:rFonts w:ascii="Times New Roman CYR" w:hAnsi="Times New Roman CYR" w:cs="Times New Roman CYR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43:00Z</dcterms:created>
  <dc:creator>Света</dc:creator>
  <dc:description/>
  <cp:keywords/>
  <dc:language>en-US</dc:language>
  <cp:lastModifiedBy>Валерий Васильевич</cp:lastModifiedBy>
  <cp:lastPrinted>2009-03-18T10:45:00Z</cp:lastPrinted>
  <dcterms:modified xsi:type="dcterms:W3CDTF">2009-03-18T05:45:00Z</dcterms:modified>
  <cp:revision>139</cp:revision>
  <dc:subject/>
  <dc:title/>
</cp:coreProperties>
</file>