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БЛАГОУСТРОЙСТВУ ОБЪЕКТОВ ОЗЕЛЕНЕНИЯ ОБЩЕГО ПОЛЬЗОВАНИЯ (СКВЕРЫ, САДЫ, БУЛЬВАР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«18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Логутов А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благоустройству объектов озеленения общего пользования (скверы, сады, бульвары) (извещение №6 от 11 марта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1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9 999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благоустройству объектов озеленения общего пользования (скверы, сады, бульвары), в соответствии с техническим заданием, указанным в приложении № 2 к извещен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Место оказания услуг: г. Пермь, Дзержинский район. 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3  Сроки оказания услуг: с момента заключения муниципального контракта по 14.04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2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экологических исследований и эксперти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ьская сервис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8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3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 5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Ф «Спарго» и</w:t>
      </w:r>
      <w:r>
        <w:rPr>
          <w:bCs/>
          <w:kern w:val="2"/>
          <w:sz w:val="24"/>
          <w:szCs w:val="26"/>
        </w:rPr>
        <w:t xml:space="preserve"> составила 119 5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МФ «Спарг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8, г. Пермь, ул. 9-о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58, </w:t>
      </w:r>
      <w:r>
        <w:rPr>
          <w:sz w:val="24"/>
          <w:szCs w:val="24"/>
        </w:rPr>
        <w:t>г. Пермь, ул. 9-ое Января,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38-59-4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19 5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Логутов А.А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Орлов Д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>от «18» марта 2009 г. № 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440"/>
        <w:gridCol w:w="324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5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елен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000,4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ая сервис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экологических исследований и эксперти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>________________  Логутов А.А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/>
              <w:t xml:space="preserve">                          </w:t>
            </w:r>
            <w:r>
              <w:rPr>
                <w:i/>
                <w:sz w:val="16"/>
                <w:szCs w:val="16"/>
              </w:rPr>
              <w:t>(Подпись)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Бурмас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0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16T12:34:00Z</cp:lastPrinted>
  <dcterms:modified xsi:type="dcterms:W3CDTF">2009-03-18T05:08:00Z</dcterms:modified>
  <cp:revision>49</cp:revision>
  <dc:subject/>
  <dc:title>ПРОТОКОЛ №54</dc:title>
</cp:coreProperties>
</file>