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/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w:t>Муниципальный контракт №____</w:t>
      </w:r>
    </w:p>
    <w:p>
      <w:pPr>
        <w:pStyle w:val="Style16"/>
        <w:spacing w:before="0" w:after="0"/>
        <w:rPr/>
      </w:pPr>
      <w:r>
        <w:rPr/>
        <w:t xml:space="preserve">                                       </w:t>
      </w:r>
      <w:r>
        <w:rPr/>
        <w:t xml:space="preserve">на выполнение ремонтных работ по восстановлению бульварного </w:t>
      </w:r>
    </w:p>
    <w:p>
      <w:pPr>
        <w:pStyle w:val="Style16"/>
        <w:spacing w:before="0" w:after="0"/>
        <w:rPr/>
      </w:pPr>
      <w:r>
        <w:rPr/>
        <w:t xml:space="preserve">                                </w:t>
      </w:r>
      <w:r>
        <w:rPr/>
        <w:t>ограждения  на Комсомольском проспекте,  в Ленинском районе г. Перми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>
          <w:b/>
          <w:bCs/>
        </w:rPr>
        <w:t>г. Пермь                                                                                                                   «____» ________________ 2009г</w:t>
      </w:r>
      <w:r>
        <w:rPr/>
        <w:t>.</w:t>
      </w:r>
    </w:p>
    <w:p>
      <w:pPr>
        <w:pStyle w:val="Style16"/>
        <w:spacing w:before="280" w:after="0"/>
        <w:jc w:val="both"/>
        <w:rPr/>
      </w:pPr>
      <w:r>
        <w:rPr>
          <w:b/>
          <w:bCs/>
        </w:rPr>
        <w:t>Муниципальное бюджетное учреждение «Благоустройство Ленинского района»</w:t>
      </w:r>
      <w:r>
        <w:rPr/>
        <w:t xml:space="preserve">, именуемое в дальнейшем </w:t>
      </w:r>
      <w:r>
        <w:rPr>
          <w:b/>
          <w:bCs/>
        </w:rPr>
        <w:t>«Заказчик»</w:t>
      </w:r>
      <w:r>
        <w:rPr/>
        <w:t xml:space="preserve">, в лице директора Пивнева Сергея Васильевича, действующего на основании Устава, с одной стороны, и ___________________________, именуемое в дальнейшем </w:t>
      </w:r>
      <w:r>
        <w:rPr>
          <w:b/>
          <w:bCs/>
        </w:rPr>
        <w:t>«Подрядчик»</w:t>
      </w:r>
      <w:r>
        <w:rPr/>
        <w:t xml:space="preserve">, в лице ___________________ , действующего на основании _____________, с другой стороны, заключили настоящий муниципальный контракт, далее контракт, о нижеследующем: </w:t>
      </w:r>
    </w:p>
    <w:p>
      <w:pPr>
        <w:pStyle w:val="Style16"/>
        <w:numPr>
          <w:ilvl w:val="2"/>
          <w:numId w:val="5"/>
        </w:numPr>
        <w:spacing w:before="280" w:after="0"/>
        <w:ind w:left="2832" w:hanging="0"/>
        <w:jc w:val="both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Style16"/>
        <w:spacing w:before="0" w:after="0"/>
        <w:jc w:val="both"/>
        <w:rPr/>
      </w:pPr>
      <w:r>
        <w:rPr/>
        <w:t>1.1. Согласно распоряжения директора МБУ «Благоустройство Ленинского района» от «___» ________2009г.№____ «О проведении котировок» и  решения котировочной комиссии (протокол от «__» ________ 2009г.),  Заказчик поручает, а Подрядчик принимает на себя обязательство выполнить ремонтно-восстановительные работы металлического (чугунного) бульварного ограждения на проспекте Комсомольский  в Ленинском районе  г. Перми, а именно :</w:t>
      </w:r>
    </w:p>
    <w:p>
      <w:pPr>
        <w:pStyle w:val="Style16"/>
        <w:spacing w:before="0" w:after="0"/>
        <w:jc w:val="both"/>
        <w:rPr>
          <w:b/>
          <w:b/>
          <w:bCs/>
        </w:rPr>
      </w:pPr>
      <w:r>
        <w:rPr/>
        <w:t xml:space="preserve">- произвести приобретение или  изготовление обусловленного настоящим контрактом количества чугунных решеток  </w:t>
      </w:r>
      <w:r>
        <w:rPr>
          <w:i/>
        </w:rPr>
        <w:t>(размером 1х3м)</w:t>
      </w:r>
      <w:r>
        <w:rPr/>
        <w:t xml:space="preserve">, строительных болтов, гаек и шайб,  и осуществить ремонт  бульварного металлического ограждения, согласно смете  и стоимости работ, обозначенных Подрядчиком в котировочной заявке. </w:t>
      </w:r>
    </w:p>
    <w:p>
      <w:pPr>
        <w:pStyle w:val="Normal"/>
        <w:spacing w:lineRule="atLeast" w:line="10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лный перечень ремонтно-восстановительных работ,  их объемы и стоимость отражены в локальном сметном расчете на восстановление чугунного ограждения,  который  является  приложением №1  и неотъемлемой частью настоящего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Подрядчик обеспечит выполнение работ, указанных в п.1.1. Настоящего контракта за счет собственных сил и средств. Произведет работы в соответствии с заданием Заказчика, графиком производства работ, требованиями действующих СНиП и иных технических нормативных актов, а также  приложений к настоящему контракту, в состав которого  входят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true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Приложение № 1 – локальный сметный расчет на восстановление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true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чугунного ограждения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true"/>
        <w:ind w:left="3119" w:hanging="2399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ложение № 2 -  техническое задание на ремонтно-восстановительные работы чугунного ограждения;          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true"/>
        <w:ind w:left="72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ложение № 3, 4- акт приемки выполненных работ и справка стоимости       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true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выполненных работ ( формы КС-2 и КС-3)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true"/>
        <w:ind w:left="3119" w:hanging="2399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ложение № 5 – график производства ремонтно-восстановительных работ (оформляется Подрядчиком).</w:t>
      </w:r>
    </w:p>
    <w:p>
      <w:pPr>
        <w:pStyle w:val="Normal"/>
        <w:jc w:val="both"/>
        <w:rPr/>
      </w:pPr>
      <w:r>
        <w:rPr>
          <w:sz w:val="24"/>
          <w:szCs w:val="24"/>
        </w:rPr>
        <w:t>1.3. Ремонтно-восстановительные работы выполняются из материалов Подрядчика стоимость которых заложена в стоимость работ по настоящему контракту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1.4. Все дополнения и приложения к настоящему муниципальному контракту являются его составной и неотъемлемой частью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</w:t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</w:t>
      </w:r>
      <w:r>
        <w:rPr>
          <w:b/>
          <w:bCs/>
          <w:sz w:val="24"/>
          <w:szCs w:val="24"/>
        </w:rPr>
        <w:t>2. Сроки исполнения обязательств.</w:t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sz w:val="24"/>
          <w:szCs w:val="24"/>
        </w:rPr>
        <w:t>2.1. Начало производства ремонтно-восстановительных работ: «__» _____________ 2009 г.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: «___» ____________  2009г.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 Приемка и оплата работ выполненных Подрядчиком осуществляется в сроки, установленные графиком  работ и разделом  3 настоящего контракта. 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sz w:val="24"/>
          <w:szCs w:val="24"/>
        </w:rPr>
        <w:tab/>
        <w:tab/>
        <w:tab/>
        <w:t xml:space="preserve">        </w:t>
      </w:r>
      <w:r>
        <w:rPr>
          <w:b/>
          <w:bCs/>
          <w:sz w:val="24"/>
          <w:szCs w:val="24"/>
        </w:rPr>
        <w:t>3. Стоимость работ, порядок приемки и оплаты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rPr/>
      </w:pPr>
      <w:r>
        <w:rPr>
          <w:rFonts w:cs="Times New Roman" w:ascii="Times New Roman" w:hAnsi="Times New Roman"/>
          <w:sz w:val="24"/>
        </w:rPr>
        <w:t>3.1. Стоимость работ, подлежащих выполнению на условиях настоящего муниципального контракта, формируется на основании котировочной заявки (цены) Подрядчика и составляет:  _________________________________________________________________</w:t>
      </w:r>
      <w:r>
        <w:rPr>
          <w:rFonts w:cs="Times New Roman" w:ascii="Times New Roman" w:hAnsi="Times New Roman"/>
          <w:b/>
          <w:bCs/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с учетом НДС.</w:t>
      </w:r>
    </w:p>
    <w:p>
      <w:pPr>
        <w:pStyle w:val="Normal"/>
        <w:spacing w:lineRule="atLeast" w:line="100"/>
        <w:jc w:val="both"/>
        <w:rPr/>
      </w:pPr>
      <w:r>
        <w:rPr>
          <w:b/>
          <w:bCs/>
          <w:i/>
          <w:iCs/>
          <w:sz w:val="24"/>
          <w:szCs w:val="24"/>
        </w:rPr>
        <w:t>Цена работ по настоящему контракту не подлежит индексации</w:t>
      </w:r>
      <w:r>
        <w:rPr>
          <w:color w:val="FF0000"/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 или применением   к Подрядчику штрафных санк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Основанием для рассмотрения и последующей оплаты работ  выполненных Подрядчиком являются акты сдачи-приемки выполненных работ, форма КС-2, КС-3 и счета-фактуры, предоставляемые Заказчику Подрядчиком в срок до 25 числа текущего месяца. В случае не предоставления Подрядчиком работ к приемке или документов на оплату в указанный срок, приемка данных работ и их оплата  производится Заказчиком в следующем за расчетным месяц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. Оплата выполненных и принятых по акту объемов  работ осуществляется Заказчиком  в течение 10 банковских дней с момента получения документов указанных в п. 3.3. настоящего контракта, и производится в полном объеме за исключением случаев, когда с Подрядчика были  взысканы экономические санкции (удержания) за некачественно или несвоевременно выполненную работу.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Работы по настоящему контракту финансируются за счет средств городского бюджета. </w:t>
      </w:r>
    </w:p>
    <w:p>
      <w:pPr>
        <w:pStyle w:val="Normal"/>
        <w:spacing w:lineRule="atLeast" w:line="100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100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4. Качество работ.</w:t>
      </w:r>
    </w:p>
    <w:p>
      <w:pPr>
        <w:pStyle w:val="Normal"/>
        <w:spacing w:lineRule="atLeast" w:line="100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rPr/>
      </w:pPr>
      <w:r>
        <w:rPr>
          <w:rFonts w:cs="Times New Roman" w:ascii="Times New Roman" w:hAnsi="Times New Roman"/>
          <w:sz w:val="24"/>
        </w:rPr>
        <w:t xml:space="preserve">4.1. При производстве ремонтно-восстановительных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. Качество работ определяется их соответствием требованиям контракта, условиям СНиП, ГОСТ и ТУ.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4.2. Подрядчик устанавливает на выполненные им работы гарантийный срок в 2(два) календарных года, течение которого начинается с момента окончательной приемки всех выполненных по настоящему контракту работ. Гарантия заключается в безвозмездном восстановлении Подрядчиком объекта производства работ (чугунного ограждения и отдельных его элементов), в случае выявления дефектов или  недостатков работы, возникших в течение  гарантийного срока, при условии надлежащей эксплуатации результата выполненных Подрядчиком работ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сстановлением объекта (чугунного ограждения и отдельных его элементов) является приведение его в состояние, соответствующее условиям эксплуатации, которые определены как контрактом, так и действующей технической документацией (СНиП, ГОСТ, ТУ и др.).  </w:t>
      </w:r>
    </w:p>
    <w:p>
      <w:pPr>
        <w:pStyle w:val="Normal"/>
        <w:jc w:val="both"/>
        <w:rPr/>
      </w:pPr>
      <w:r>
        <w:rPr>
          <w:sz w:val="24"/>
          <w:szCs w:val="24"/>
        </w:rPr>
        <w:t>4.3. Претензии Заказчика по выявленным дефектам и недостаткам результатов выполненных работ фиксируются в актах контрольных проверок (приложения № 3, 4), являющихся основанием для:</w:t>
      </w:r>
    </w:p>
    <w:p>
      <w:pPr>
        <w:pStyle w:val="FR3"/>
        <w:spacing w:lineRule="atLeast" w:line="10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FR3"/>
        <w:spacing w:lineRule="atLeast" w:line="10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снижения стоимости работ в порядке, установленном контрактом (приложение № 5).</w:t>
      </w:r>
    </w:p>
    <w:p>
      <w:pPr>
        <w:pStyle w:val="FR3"/>
        <w:spacing w:lineRule="atLeast" w:line="10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двух суток устранить выявленные дефекты и недостатки, указанные в акте контрольной проверки (приемки) работ. </w:t>
      </w:r>
    </w:p>
    <w:p>
      <w:pPr>
        <w:pStyle w:val="FR3"/>
        <w:spacing w:lineRule="atLeast" w:line="100"/>
        <w:ind w:left="0" w:hanging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4.5. В случае не устранения в течение 48 часов недостатков указанных в акте Заказчиком, Заказчик вправе  снять с оплаты  до 100 % стоимости некачественно выполненных работ. 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</w:t>
      </w:r>
      <w:r>
        <w:rPr>
          <w:b/>
          <w:bCs/>
          <w:sz w:val="24"/>
          <w:szCs w:val="24"/>
        </w:rPr>
        <w:t>5.  Права и обязанности Подрядчик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контракта, при соблюдении требований технической документации (СНиП, ГОСТ, ТУ и т.д.) обеспечить выполнение работ, указанных в п. 1.1. контракта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Обеспечить на объекте производства работ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Принимать меры по предотвращению возможного причинения вреда третьим лицам и нести перед ними прямую ответственность за причиненный вред. </w:t>
      </w:r>
    </w:p>
    <w:p>
      <w:pPr>
        <w:pStyle w:val="Normal"/>
        <w:jc w:val="both"/>
        <w:rPr/>
      </w:pPr>
      <w:r>
        <w:rPr>
          <w:sz w:val="24"/>
          <w:szCs w:val="24"/>
        </w:rPr>
        <w:t>5.5. В течение всего периода производства ремонтно-восстановительных работ обеспечить беспрепятственный доступ к месту производства работ уполномоченного представителя Заказчика, предоставлять по его требованию журнал и график производства работ, сертификаты на материалы и иные документы  необходимые ему для осуществления контроля за ходом выполнения 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обязан заблаговременно уведомить Заказчика о наступлении событий которые могут, воспрепятствовать своевременному  исполнению контракта.</w:t>
      </w:r>
      <w:r>
        <w:rPr>
          <w:sz w:val="24"/>
          <w:szCs w:val="24"/>
          <w:shd w:fill="C0C0C0" w:val="clear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несогласия Подрядчика с претензиями Заказчика, Подрядчик вправе организовать комиссионный выход и обследование не принятых Заказчиком объемов работ (вторичную приемку),  с привлечением представителя Заказчика, а в необходимых случаях  и с привлечением представителя администрации Ленинского района г.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8. Подрядчик за свой счет  и своевременно обязан устранять все недостатки, указанные в актах контрольных проверок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 Права и обязанности Заказчика.</w:t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присутствовать на объектах производства работ; 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 отдавать письменные распоряжения о частичной или  полной приостановке производства работ с указанием причин приостановки работ, распоряжения о запрещении применения материалов или технических средств, не обеспечивающих установленный техническими условиями уровень качества подготовительных работ на объекте;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нимать выполненные объемы работ и давать письменные предписания об устранении выявленных дефектов и (или) недостатков, а также устанавливать срок на их устранение; 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 производить проверку журнала производства работ;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Заказчик</w:t>
      </w:r>
      <w:r>
        <w:rPr>
          <w:sz w:val="24"/>
          <w:szCs w:val="24"/>
        </w:rPr>
        <w:t xml:space="preserve"> впр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Своевременно осуществлять приемку работ, подписывать акты приемки выполненных работ и вносить в них свои замеч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Производить оплату выполненных и принятых к оплате работ в порядке и в сроки, установленные в разделе 3 настоящего контракта.</w:t>
      </w:r>
    </w:p>
    <w:p>
      <w:pPr>
        <w:pStyle w:val="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4.Осуществлять контроль за качеством работ выполненных Подрядчиком, посредством периодических проверок.  </w:t>
      </w:r>
    </w:p>
    <w:p>
      <w:pPr>
        <w:pStyle w:val="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5 Отражать в актах проверки дефекты и недостатки выявленные в работе Подрядчика, устанавливает сроки на их устранение.  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6.7. Акты проверок подписываются представителями обеих сторон контракта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при отказе одной из сторон от подписания акта,  в акте делается отметка об отказе, акт подписывается другой стороной и в течение суток направляется первой стороне заказным письмом с уведомлением или по факсимильной связи. Односторонний акт контрольной проверки является обязательным к исполнению,  и может быть признан недействительным только в судебном порядке. </w:t>
      </w:r>
    </w:p>
    <w:p>
      <w:pPr>
        <w:pStyle w:val="Style17"/>
        <w:numPr>
          <w:ilvl w:val="1"/>
          <w:numId w:val="6"/>
        </w:numPr>
        <w:suppressAutoHyphens w:val="true"/>
        <w:autoSpaceDE w:val="true"/>
        <w:spacing w:lineRule="atLeast" w:line="301"/>
        <w:jc w:val="both"/>
        <w:rPr>
          <w:sz w:val="24"/>
          <w:szCs w:val="24"/>
        </w:rPr>
      </w:pPr>
      <w:r>
        <w:rPr>
          <w:sz w:val="24"/>
          <w:szCs w:val="24"/>
        </w:rPr>
        <w:t>Данные журналов производства работ и актов служат основанием для снижения оплаты работ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true"/>
        <w:spacing w:lineRule="atLeast" w:line="301"/>
        <w:jc w:val="both"/>
        <w:rPr>
          <w:sz w:val="24"/>
          <w:szCs w:val="24"/>
        </w:rPr>
      </w:pPr>
      <w:r>
        <w:rPr>
          <w:sz w:val="24"/>
          <w:szCs w:val="24"/>
        </w:rPr>
        <w:t>применения санкций в соответствии с условиями настоящего контракта, а также могут служить основанием для досрочного расторж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ветственность сторон.</w:t>
      </w:r>
    </w:p>
    <w:p>
      <w:pPr>
        <w:pStyle w:val="Style17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За невыполнение или ненадлежащее выполнение договорных (принятых по контракту) обязательств,  стороны  несут ответственность в соответствии с действующим законодательством РФ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 xml:space="preserve">7.2. Подрядчик несет ответственность и обязанность возмещения ущерба, причиненного Заказчику, или третьим лицам, при производстве работ по настоящему контракту,  допущении нарушений условий контракта, требований  действующего законодательства и (или) технических нормативных актов (СНиП, ГОСТ, ТУ).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3. За несвоевременное устранение недостатков работ отмеченных в предписаниях Заказчика, с Подрядчика взыскивается неустойка в размере 10000 (десять тысяч) рублей по каждому случаю</w:t>
      </w:r>
    </w:p>
    <w:p>
      <w:pPr>
        <w:pStyle w:val="TextBody"/>
        <w:spacing w:lineRule="atLeast" w:line="30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рушения условий предписания,  кроме того, в соответствии с условиями п.4.5. муниципального контракта, Заказчику предоставляется право на  снятие с оплаты 100% стоимости  некачественно выполненных работ.</w:t>
      </w:r>
    </w:p>
    <w:p>
      <w:pPr>
        <w:pStyle w:val="TextBody"/>
        <w:spacing w:lineRule="atLeast" w:line="30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4. За  несоблюдение графика производства работ, с Подрядчика удерживается штраф в размере 30 000 (тридцать тысяч) рублей за каждый случай  нарушения установленных сроков работ.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5.Заказчик за несвоевременную оплату работ по настоящему муниципальному контракту уплачивает Подрядчику неустойку в размере 1/300 ставки рефинансирования Центрального банка Российской Федерации, действующей на день уплаты неустойки исчисляемой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TextBody"/>
        <w:spacing w:lineRule="atLeast" w:line="30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6. Удержание штрафов, или неустойки производится Заказчиком непосредственно при расчетах согласно  п. 3.5. настоящего контракта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7. Уплата штрафных санкций или вычеты из стоимости работ не освобождает стороны от выполнения принятых по контракту обязательств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8. Расторжение настоящего муниципального контракта допускается лишь по соглашению сторон или решению суда по основаниям, предусмотренным гражданским законодательством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йствие и прекращение действия контракта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Контракт составлен в 3-х экземплярах, имеющих одинаковую юридическую сил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ервый экземпляр – Подрядчик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торой экземпляр – Заказчик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ретий экземпляр в Управление Федерального Казначейства (УФК) по Пермскому кра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Контракт  вступает в силу с момента его подписания сторонами и действует до исполнения всех принятых по нему обязательств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3. По дополнительному соглашению сторон действие контракта может быть изменено, продлено, прекращено. Дополнения и изменения контракта действительны за подписями обеих сторон по контракт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7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 между сторонами.</w:t>
      </w:r>
    </w:p>
    <w:p>
      <w:pPr>
        <w:pStyle w:val="Style17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Правоотношения между сторонами по контракту регулируется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 Все споры и разногласия, возникающие между сторонами по контракту, решаются путем переговоров. В случае невозможности разрешить разногласия в переговорном порядке, споры и разногласия подлежат передаче на рассмотрение в арбитражный суд Пермского края.  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стоятельства непреодолимой силы.</w:t>
      </w:r>
    </w:p>
    <w:p>
      <w:pPr>
        <w:pStyle w:val="Cons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ненадлежащее исполнение своих обязательств по контракту, если их исполнению препятствует чрезвычайное и непредотвратимое при данных условиях форс-мажорное обстоятельство (непреодолимая сила).</w:t>
      </w:r>
    </w:p>
    <w:p>
      <w:pPr>
        <w:pStyle w:val="ConsNormal"/>
        <w:spacing w:lineRule="atLeast" w:line="301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контракту одной из сторон, она обязана оповестить другую сторону не позднее 3 (трех) дней с момента возникновения таких обстоятельств, при этом срок выполнения обязательств по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lineRule="atLeast" w:line="30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301"/>
        <w:jc w:val="both"/>
        <w:rPr/>
      </w:pPr>
      <w:r>
        <w:rPr>
          <w:b/>
          <w:bCs/>
          <w:sz w:val="24"/>
          <w:szCs w:val="24"/>
        </w:rPr>
        <w:t xml:space="preserve">                          </w:t>
      </w:r>
      <w:r>
        <w:rPr>
          <w:b/>
          <w:bCs/>
          <w:sz w:val="24"/>
          <w:szCs w:val="24"/>
        </w:rPr>
        <w:t xml:space="preserve">11.    Юридические адреса и банковские реквизиты сторон. </w:t>
      </w:r>
    </w:p>
    <w:p>
      <w:pPr>
        <w:pStyle w:val="Normal"/>
        <w:spacing w:lineRule="atLeast" w:line="100" w:before="280" w:after="2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 w:before="280" w:after="2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казчик:                                                                  Подрядчик: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385445</wp:posOffset>
                </wp:positionV>
                <wp:extent cx="6257290" cy="20542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926"/>
                              <w:gridCol w:w="4929"/>
                            </w:tblGrid>
                            <w:tr>
                              <w:trPr>
                                <w:trHeight w:val="2085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Муниципальное бюджет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«Благоустройство Ленинского района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: 614000, г. Пермь, ул. Кирова, д. 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Те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. 233-55-6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ИНН 5902293629/5902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ГРН 1085902009104 УФК по Пермскому краю Департамент финансов, л/счет 02931018352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ГРКЦ ГУ Банка России по Пермскому краю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ООО «______________________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Юрид.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:614___,г.Пермь, ул.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Почтовый 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: 614___, г. Пермь, ул.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фис____,тел. 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р/с _________________ в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____________________________ г.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к/с 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ИНН/КПП 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БИК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Директор __________________ С.В. Пивн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Директор_____________ (___________________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pt;height:161.75pt;mso-wrap-distance-left:0pt;mso-wrap-distance-right:9.05pt;mso-wrap-distance-top:0pt;mso-wrap-distance-bottom:0pt;margin-top:30.35pt;mso-position-vertical-relative:text;margin-left:-5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5" w:type="dxa"/>
                        <w:jc w:val="left"/>
                        <w:tblInd w:w="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926"/>
                        <w:gridCol w:w="4929"/>
                      </w:tblGrid>
                      <w:tr>
                        <w:trPr>
                          <w:trHeight w:val="2085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«Благоустройство Ленинского района»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Адрес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: 614000, г. Пермь, ул. Кирова, д. 6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Тел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. 233-55-62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ИНН 5902293629/59020100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ГРН 1085902009104 УФК по Пермскому краю Департамент финансов, л/счет 02931018352,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р/с 40204810300000000006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ГРКЦ ГУ Банка России по Пермскому краю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ООО «______________________»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Юрид.адрес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:614___,г.Пермь, ул.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Почтовый адрес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: 614___, г. Пермь, ул. 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фис____,тел.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р/с _________________ в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____________________________ г. Перми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к/с 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ИНН/КПП 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БИК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Директор __________________ С.В. Пивнев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Директор_____________ (___________________)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м.п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00"/>
        <w:jc w:val="both"/>
        <w:rPr/>
      </w:pPr>
      <w:r>
        <w:rPr/>
        <w:t xml:space="preserve">                                            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both"/>
        <w:rPr/>
      </w:pPr>
      <w:r>
        <w:rPr>
          <w:b/>
          <w:u w:val="single"/>
        </w:rPr>
        <w:t>КС-2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 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>к  Муниципальному контракту от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 «___» __________ 200__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├─────────┼───────────┤├───────┼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АКТ └─────────┴───────────┘└───────┴───────┘</w:t>
      </w:r>
    </w:p>
    <w:p>
      <w:pPr>
        <w:pStyle w:val="ConsPlusNonformat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О ПРИЕМКЕ ВЫПОЛНЕННЫХ РАБОТ</w:t>
      </w:r>
    </w:p>
    <w:p>
      <w:pPr>
        <w:pStyle w:val="ConsPlusNonformat"/>
        <w:rPr>
          <w:b/>
          <w:b/>
        </w:rPr>
      </w:pPr>
      <w:r>
        <w:rPr>
          <w:b/>
        </w:rPr>
      </w:r>
    </w:p>
    <w:p>
      <w:pPr>
        <w:pStyle w:val="ConsPlusNonformat"/>
        <w:rPr/>
      </w:pPr>
      <w:r>
        <w:rPr/>
        <w:t>Сметная (договорная) стоимость в соответствии с договором (контрактом)  подряда   ________________________________________________ руб.</w:t>
      </w:r>
    </w:p>
    <w:p>
      <w:pPr>
        <w:pStyle w:val="ConsPlusNormal"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2160"/>
        <w:gridCol w:w="1080"/>
        <w:gridCol w:w="135"/>
        <w:gridCol w:w="945"/>
        <w:gridCol w:w="810"/>
        <w:gridCol w:w="810"/>
        <w:gridCol w:w="945"/>
      </w:tblGrid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Номер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Наименование  </w:t>
              <w:br/>
              <w:t xml:space="preserve">работ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Номер  </w:t>
              <w:br/>
              <w:t>единич-</w:t>
              <w:br/>
              <w:t xml:space="preserve">ной    </w:t>
              <w:br/>
              <w:t>расцен-</w:t>
              <w:br/>
              <w:t xml:space="preserve">ки  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Выполнено работ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по    </w:t>
              <w:br/>
              <w:t>поряд-</w:t>
              <w:br/>
              <w:t xml:space="preserve">ку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пози- </w:t>
              <w:br/>
              <w:t>ции по</w:t>
              <w:br/>
              <w:t xml:space="preserve">смете 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цена </w:t>
              <w:br/>
              <w:t xml:space="preserve">за   </w:t>
              <w:br/>
              <w:t xml:space="preserve">еди- </w:t>
              <w:br/>
              <w:t>ницу,</w:t>
              <w:br/>
              <w:t xml:space="preserve">руб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Ито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Всего по акту </w:t>
      </w:r>
    </w:p>
    <w:p>
      <w:pPr>
        <w:pStyle w:val="ConsPlusNonformat"/>
        <w:rPr/>
      </w:pPr>
      <w:r>
        <w:rPr>
          <w:b/>
        </w:rPr>
        <w:t xml:space="preserve">Сдал </w:t>
      </w:r>
      <w:r>
        <w:rPr/>
        <w:t xml:space="preserve">  ________________   ________________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(подпись)                                      (расшифровка подписи</w:t>
      </w:r>
      <w:r>
        <w:rPr/>
        <w:t>)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ConsPlusNonformat"/>
        <w:rPr/>
      </w:pPr>
      <w:r>
        <w:rPr/>
        <w:t>Принял ________________   ________________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 (подпись)                               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jc w:val="both"/>
        <w:rPr/>
      </w:pPr>
      <w:r>
        <w:rPr>
          <w:b/>
          <w:u w:val="single"/>
        </w:rPr>
        <w:t>КС-3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 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>к  Муниципальному контракту от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 «___» __________ 200__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>
          <w:b/>
        </w:rPr>
        <w:t>СПРАВКА</w:t>
      </w:r>
      <w:r>
        <w:rPr/>
        <w:t xml:space="preserve">      ├─────────┼───────────┤├───────┼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>
          <w:b/>
        </w:rPr>
        <w:t>О СТОИМОСТИ ВЫПОЛНЕННЫХ РАБОТ И ЗАТРАТ</w:t>
      </w:r>
    </w:p>
    <w:p>
      <w:pPr>
        <w:pStyle w:val="ConsPlusNonformat"/>
        <w:jc w:val="both"/>
        <w:rPr/>
      </w:pPr>
      <w:r>
        <w:rPr/>
        <w:t>┌─────┬───────────────────────────┬───┬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Номер│   Наименование пусковых   │Код│   Стоимость выполненных  │</w:t>
      </w:r>
    </w:p>
    <w:p>
      <w:pPr>
        <w:pStyle w:val="ConsPlusNonformat"/>
        <w:jc w:val="both"/>
        <w:rPr/>
      </w:pPr>
      <w:r>
        <w:rPr/>
        <w:t>│</w:t>
      </w:r>
      <w:r>
        <w:rPr/>
        <w:t>по   │    комплексов, этапов,    │   │    работ и затрат, руб.  │</w:t>
      </w:r>
    </w:p>
    <w:p>
      <w:pPr>
        <w:pStyle w:val="ConsPlusNonformat"/>
        <w:jc w:val="both"/>
        <w:rPr/>
      </w:pPr>
      <w:r>
        <w:rPr/>
        <w:t>│</w:t>
      </w:r>
      <w:r>
        <w:rPr/>
        <w:t>по-  │объектов, видов выполненных│   ├────────┬────────┬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рядку│работ, оборудования, затрат│   │с начала│с начала│ в том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веде-│  года  │числе за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     │        │отчетный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   │        │ период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            2             │ 3 │   4    │   5    │   6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сего работ и затрат,      │   │        │        │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ключаемых в стоимость     │   │        │        │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бот                      │   │        │        │    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:               │   │        │        │    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└─────┴───────────────────────────┴───┴────────┴───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Итог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Сумма НДС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Всего с учетом НДС │        │</w:t>
      </w:r>
    </w:p>
    <w:p>
      <w:pPr>
        <w:pStyle w:val="ConsPlusNonformat"/>
        <w:jc w:val="both"/>
        <w:rPr/>
      </w:pPr>
      <w:r>
        <w:rPr>
          <w:b/>
        </w:rPr>
        <w:t>Заказчик</w:t>
      </w:r>
      <w:r>
        <w:rPr/>
        <w:t xml:space="preserve">        __________________ ____________ _____________________</w:t>
      </w:r>
    </w:p>
    <w:p>
      <w:pPr>
        <w:pStyle w:val="ConsPlusNonforma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Courier New"/>
        </w:rPr>
        <w:t xml:space="preserve">       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(подпись)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М.П.</w:t>
      </w:r>
    </w:p>
    <w:p>
      <w:pPr>
        <w:pStyle w:val="ConsPlusNonformat"/>
        <w:rPr/>
      </w:pPr>
      <w:r>
        <w:rPr>
          <w:b/>
        </w:rPr>
        <w:t>Подрядчик</w:t>
      </w:r>
      <w:r>
        <w:rPr/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_______________________     _______________        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должность)                             (подпись)                          (расшифровка подписи)  </w:t>
      </w:r>
      <w:r>
        <w:rPr/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16"/>
          <w:szCs w:val="16"/>
        </w:rPr>
        <w:t>М.П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/>
    <w:lvlOverride w:ilvl="1">
      <w:startOverride w:val="8"/>
    </w:lvlOverride>
  </w:num>
  <w:num w:numId="7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Arial Unicode MS" w:cs="Times New Roman"/>
      <w:kern w:val="2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Arial" w:hAnsi="Arial" w:eastAsia="Arial Unicode MS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autoSpaceDE w:val="true"/>
      <w:spacing w:lineRule="atLeast" w:line="100" w:before="280" w:after="119"/>
    </w:pPr>
    <w:rPr>
      <w:rFonts w:eastAsia="Times New Roman"/>
      <w:kern w:val="2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rFonts w:ascii="Arial" w:hAnsi="Arial" w:eastAsia="Arial Unicode MS" w:cs="Arial"/>
      <w:kern w:val="2"/>
      <w:sz w:val="20"/>
      <w:szCs w:val="24"/>
    </w:rPr>
  </w:style>
  <w:style w:type="paragraph" w:styleId="FR3">
    <w:name w:val="FR3"/>
    <w:qFormat/>
    <w:pPr>
      <w:widowControl w:val="false"/>
      <w:suppressAutoHyphens w:val="true"/>
      <w:bidi w:val="0"/>
      <w:ind w:left="200" w:firstLine="420"/>
    </w:pPr>
    <w:rPr>
      <w:rFonts w:ascii="Arial" w:hAnsi="Arial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autoSpaceDE w:val="true"/>
      <w:jc w:val="right"/>
    </w:pPr>
    <w:rPr>
      <w:rFonts w:ascii="Arial" w:hAnsi="Arial" w:eastAsia="Arial Unicode MS" w:cs="Arial"/>
      <w:kern w:val="2"/>
      <w:sz w:val="20"/>
      <w:szCs w:val="24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1:12:00Z</dcterms:created>
  <dc:creator>USER</dc:creator>
  <dc:description/>
  <cp:keywords/>
  <dc:language>en-US</dc:language>
  <cp:lastModifiedBy>USER</cp:lastModifiedBy>
  <dcterms:modified xsi:type="dcterms:W3CDTF">2009-03-18T11:12:00Z</dcterms:modified>
  <cp:revision>2</cp:revision>
  <dc:subject/>
  <dc:title/>
</cp:coreProperties>
</file>