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1 от 18.03.2009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1 от 18 марта 2009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