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Муниципальный контракт №_____</w:t>
      </w:r>
    </w:p>
    <w:p>
      <w:pPr>
        <w:pStyle w:val="Style16"/>
        <w:spacing w:before="0" w:after="0"/>
        <w:ind w:left="708" w:firstLine="708"/>
        <w:jc w:val="center"/>
        <w:rPr/>
      </w:pPr>
      <w:r>
        <w:rPr/>
        <w:t>на установку стоек для чугунного ограждения на проспекте  Комсомольский, в Ленинском районе   г. Перми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г. Пермь                                                                                   «____» ________________ 2009г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6"/>
        <w:numPr>
          <w:ilvl w:val="2"/>
          <w:numId w:val="5"/>
        </w:numPr>
        <w:spacing w:before="280" w:after="0"/>
        <w:ind w:left="2832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16"/>
        <w:spacing w:before="0" w:after="0"/>
        <w:jc w:val="both"/>
        <w:rPr/>
      </w:pPr>
      <w:r>
        <w:rPr/>
        <w:t xml:space="preserve">1.1. Согласно распоряжения директора МБУ «Благоустройство Ленинского района» от «___» ________2009г.№____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строительные работы для  восстановления недостающего (поврежденного)  бульварного ограждения по Комсомольскому проспекту в Ленинском районе </w:t>
      </w:r>
    </w:p>
    <w:p>
      <w:pPr>
        <w:pStyle w:val="Style16"/>
        <w:spacing w:before="0" w:after="0"/>
        <w:jc w:val="both"/>
        <w:rPr/>
      </w:pPr>
      <w:r>
        <w:rPr/>
        <w:t>г. Перми, а именно :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b/>
          <w:b/>
          <w:bCs/>
        </w:rPr>
      </w:pPr>
      <w:r>
        <w:rPr/>
        <w:t xml:space="preserve">- произвести устройство бетонной подготовки и монтаж опорных стоек для чугунных пролетов ограждения длинной до 24 метров, согласно смете  и стоимости работ, обозначенных Подрядчиком в котировочной заявке.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ный перечень подготовительно-восстановительных работ,  их объемы и  стоимость отражены в локальном сметном расчете на подготовительные работы для устройства чугунного ограждения ,  который  является  приложением №1  и неотъемлемой частью настоящего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заданием Заказчика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2552" w:hanging="255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локальный сметный расчет на подготовительные работы для устройства чугунного огра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firstLine="567"/>
        <w:rPr/>
      </w:pPr>
      <w:r>
        <w:rPr>
          <w:sz w:val="24"/>
          <w:szCs w:val="24"/>
        </w:rPr>
        <w:t xml:space="preserve">Приложение № 2 -  техническое задание на подготовительные работы по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восстановлению чугунного ограждения;   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153"/>
        <w:rPr/>
      </w:pPr>
      <w:r>
        <w:rPr>
          <w:sz w:val="24"/>
          <w:szCs w:val="24"/>
        </w:rPr>
        <w:t xml:space="preserve">Приложение № 3, 4 –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выполненных работ ( формы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153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 № 5 – график производства подготовительных работ (оформляется Подрядчик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одготовительные (строительные) работы выполняются из материалов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сполнения обязательств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2.1. Начало производства подготовительных (строительных) работ: «___» _______________ 2009 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: «___» ____________  2009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риемка и оплата работ выполненных Подрядчиком осуществляется в сроки, установленные графиком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4"/>
          <w:szCs w:val="24"/>
        </w:rPr>
        <w:t>Цена работ по настоящему контракту не подлежит индексации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Основанием для рассмотрения и последующей оплаты работ  выполненных Подрядчиком являются акты сдачи-приемки выполненных работ, форма КС-2, КС-3 и счета-фактуры, предоставляемые Заказчику Подрядчиком в срок до 25 числа текущего месяца. В случае не предоставления Подрядчиком работ к приемке или документов на оплату в указанный срок, приемка да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работ.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</w:rPr>
        <w:t xml:space="preserve">4.1. При производстве подготовительных (строительных)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СНиП, ГОСТ и ТУ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2. Подрядчик устанавливает на выполненные им работы гарантийный срок в 2(два) календарных года, течение которого начинается с момента окончательной приемки всех выполненных по настоящему контракту работ. Гарантия заключается в безвозмездном восстановлении Подрядчиком объекта производства работ (отдельных его элементов), в случае выявления дефектов или  недостатков работы, возникших в течение  гарантийного срока, при условии соблюдения требований надлежащей эксплуатации объекта производства работ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объекта является приведение его в состояние, соответствующее условиям эксплуатации, которые определены как контрактом, так и действующей технической документацией (СНиП, ГОСТ, ТУ и др.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ов производства работ фиксируются в актах контрольных проверок (приложения № 3, 4), являющихся основанием для: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FR3"/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б) снижения стоимости работ в порядке, установленном контрактом (приложение № 5).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выявленные дефекты и недостатки, указанные в акте контрольной проверки (приемки) работ. 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4.5. В случае не устранения в течение 48 часов недостатков указанных в акте Заказчиком, Заказчик вправе  снять с оплаты 100 % стоимости некачественно выполненных работ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/>
      </w:pPr>
      <w:r>
        <w:rPr>
          <w:sz w:val="24"/>
          <w:szCs w:val="24"/>
        </w:rPr>
        <w:t>5.5. В течение всего периода производства подготовительных (строительных)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наступлении событий которые могут, воспрепятствовать своевременному  исполнению контракта.</w:t>
      </w:r>
      <w:r>
        <w:rPr>
          <w:sz w:val="24"/>
          <w:szCs w:val="24"/>
          <w:shd w:fill="C0C0C0" w:val="clear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/>
      </w:pPr>
      <w:r>
        <w:rPr>
          <w:sz w:val="24"/>
          <w:szCs w:val="24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подготовительных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казчик</w:t>
      </w:r>
      <w:r>
        <w:rPr>
          <w:sz w:val="24"/>
          <w:szCs w:val="24"/>
        </w:rPr>
        <w:t xml:space="preserve">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/>
      </w:pPr>
      <w:r>
        <w:rPr>
          <w:sz w:val="24"/>
          <w:szCs w:val="24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7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17"/>
        <w:numPr>
          <w:ilvl w:val="1"/>
          <w:numId w:val="6"/>
        </w:numPr>
        <w:suppressAutoHyphens w:val="true"/>
        <w:autoSpaceDE w:val="true"/>
        <w:spacing w:lineRule="atLeast" w:line="301"/>
        <w:jc w:val="both"/>
        <w:rPr>
          <w:sz w:val="24"/>
          <w:szCs w:val="24"/>
        </w:rPr>
      </w:pPr>
      <w:r>
        <w:rPr>
          <w:sz w:val="24"/>
          <w:szCs w:val="24"/>
        </w:rPr>
        <w:t>Данные журналов производства работ и актов служат основанием для снижения оплаты работ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lineRule="atLeast" w:line="301"/>
        <w:jc w:val="both"/>
        <w:rPr/>
      </w:pPr>
      <w:r>
        <w:rPr>
          <w:sz w:val="24"/>
          <w:szCs w:val="24"/>
        </w:rPr>
        <w:t>применения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.</w:t>
      </w:r>
    </w:p>
    <w:p>
      <w:pPr>
        <w:pStyle w:val="Style18"/>
        <w:rPr/>
      </w:pPr>
      <w:r>
        <w:rPr>
          <w:sz w:val="24"/>
          <w:szCs w:val="24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rPr/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</w:t>
      </w:r>
    </w:p>
    <w:p>
      <w:pPr>
        <w:pStyle w:val="Style18"/>
        <w:rPr/>
      </w:pPr>
      <w:r>
        <w:rPr>
          <w:sz w:val="24"/>
          <w:szCs w:val="24"/>
        </w:rPr>
        <w:t>нарушения условий предписания,  кроме того, в соответствии с условиями п.4.5. муниципального контракта, Заказчику предоставляется право на  снятие с оплаты 100% стоимости  некачественно выполненных работ.</w:t>
      </w:r>
    </w:p>
    <w:p>
      <w:pPr>
        <w:pStyle w:val="Style18"/>
        <w:rPr/>
      </w:pPr>
      <w:r>
        <w:rPr>
          <w:sz w:val="24"/>
          <w:szCs w:val="24"/>
        </w:rPr>
        <w:t xml:space="preserve"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 работ. </w:t>
      </w:r>
    </w:p>
    <w:p>
      <w:pPr>
        <w:pStyle w:val="Style18"/>
        <w:rPr/>
      </w:pPr>
      <w:r>
        <w:rPr>
          <w:sz w:val="24"/>
          <w:szCs w:val="24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rPr/>
      </w:pPr>
      <w:r>
        <w:rPr>
          <w:sz w:val="24"/>
          <w:szCs w:val="24"/>
        </w:rPr>
        <w:t>7.6. 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Style18"/>
        <w:rPr/>
      </w:pPr>
      <w:r>
        <w:rPr>
          <w:sz w:val="24"/>
          <w:szCs w:val="24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rPr/>
      </w:pPr>
      <w:r>
        <w:rPr>
          <w:sz w:val="24"/>
          <w:szCs w:val="24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ый экземпляр – Подряд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экземпляр –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3"/>
        </w:numPr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11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729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61.7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b/>
        </w:rPr>
        <w:t xml:space="preserve">    </w:t>
      </w:r>
      <w:r>
        <w:rPr>
          <w:b/>
        </w:rPr>
        <w:t xml:space="preserve">АКТ 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276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/>
    <w:lvlOverride w:ilvl="1">
      <w:startOverride w:val="8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2:00Z</dcterms:created>
  <dc:creator>USER</dc:creator>
  <dc:description/>
  <cp:keywords/>
  <dc:language>en-US</dc:language>
  <cp:lastModifiedBy>USER</cp:lastModifiedBy>
  <dcterms:modified xsi:type="dcterms:W3CDTF">2009-03-18T11:12:00Z</dcterms:modified>
  <cp:revision>2</cp:revision>
  <dc:subject/>
  <dc:title/>
</cp:coreProperties>
</file>