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1 от 18 марта 2009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роведении запроса котировок на установку стоек для чугунного  чугунного ограждения на проспекте Комсомольски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установку стоек д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чугунного ограждения на проспекте Комсомольский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ическое задание(локальный сметный расчет)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оказания услуг: город Перм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и оказания услуг: с 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.04.2009г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20.04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аксимальная цена контракта: 290 924,85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Заявки принимаются до 16:00 ч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7 марта 2009г. Заявки, предоставленные после 16:00 ч. 27 марта 2009г., к рассмотрению не принимаются. Заседание котировочной комиссии по рассмотрению заявок состоится 30 марта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 протокола рассмотрения и оценки котировочных заявок, заключить с заказчиком муниципальный контракт на установку стое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ля чугунного ограждения на проспекте Комсомольский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я: 1. Техническое задание(локальный сметный расчет)</w:t>
      </w:r>
    </w:p>
    <w:p>
      <w:pPr>
        <w:pStyle w:val="Normal"/>
        <w:ind w:left="0" w:right="0" w:firstLine="13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Дефектная ведомость на установку чугунных стоек</w:t>
      </w:r>
    </w:p>
    <w:p>
      <w:pPr>
        <w:pStyle w:val="Normal"/>
        <w:ind w:left="0" w:right="0" w:firstLine="129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Форма котировочной заявки </w:t>
      </w:r>
    </w:p>
    <w:p>
      <w:pPr>
        <w:pStyle w:val="Normal"/>
        <w:ind w:left="0" w:right="0" w:firstLine="13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Проект муниципального контракт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8-11-25T15:06:00Z</cp:lastPrinted>
  <cp:revision>0</cp:revision>
  <dc:subject/>
  <dc:title/>
</cp:coreProperties>
</file>