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355</wp:posOffset>
                </wp:positionH>
                <wp:positionV relativeFrom="paragraph">
                  <wp:posOffset>228600</wp:posOffset>
                </wp:positionV>
                <wp:extent cx="192405" cy="2286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40" cy="228600"/>
                          <a:chOff x="0" y="0"/>
                          <a:chExt cx="1922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5pt;margin-top:18pt;width:15.1pt;height:17.95pt" coordorigin="473,360" coordsize="302,359">
                <v:line id="shape_0" from="473,360" to="473,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,360" to="775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7855</wp:posOffset>
                </wp:positionH>
                <wp:positionV relativeFrom="paragraph">
                  <wp:posOffset>228600</wp:posOffset>
                </wp:positionV>
                <wp:extent cx="192405" cy="228600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40" cy="228600"/>
                          <a:chOff x="0" y="0"/>
                          <a:chExt cx="192240" cy="228600"/>
                        </a:xfrm>
                      </wpg:grpSpPr>
                      <wps:wsp>
                        <wps:cNvSpPr/>
                        <wps:spPr>
                          <a:xfrm>
                            <a:off x="1922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5pt;margin-top:18pt;width:15.1pt;height:17.95pt" coordorigin="4973,360" coordsize="302,359">
                <v:line id="shape_0" from="5276,360" to="5276,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3,360" to="5275,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808480</wp:posOffset>
            </wp:positionH>
            <wp:positionV relativeFrom="page">
              <wp:posOffset>262890</wp:posOffset>
            </wp:positionV>
            <wp:extent cx="914400" cy="80073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710" t="-13" r="71764" b="71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</wp:posOffset>
                </wp:positionV>
                <wp:extent cx="3014345" cy="25146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345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/>
                              <w:t>Министерство образования Российской Федерации (Росс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Средняя общеобразова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5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школа № 101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Репина, 12, г. Пермь, 614030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 (342) 273-47-58, 273-44-28, 274-20-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E-mail: 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  <w:lang w:val="en-US"/>
                                </w:rPr>
                                <w:t>school101@pstu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КПО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44823777     </w:t>
                            </w:r>
                            <w:r>
                              <w:rPr>
                                <w:sz w:val="20"/>
                              </w:rPr>
                              <w:t>ОГРН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102590150869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Н 59070132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18.03.2009     </w:t>
                            </w: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34"/>
                              </w:rPr>
                              <w:t xml:space="preserve"> 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 № _____________ от 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5pt;height:198pt;mso-wrap-distance-left:9.05pt;mso-wrap-distance-right:9.05pt;mso-wrap-distance-top:0pt;mso-wrap-distance-bottom:0pt;margin-top:2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/>
                        <w:t>Министерство образования Российской Федерации (Росси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Муниципаль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«Средняя общеобразовате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5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школа № 101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ул. Репина, 12, г. Пермь, 614030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2"/>
                        </w:rPr>
                        <w:t>тел. (342) 273-47-58, 273-44-28, 274-20-3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 xml:space="preserve">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E-mail:   </w:t>
                      </w:r>
                      <w:hyperlink r:id="rId4">
                        <w:r>
                          <w:rPr>
                            <w:rStyle w:val="InternetLink"/>
                            <w:sz w:val="24"/>
                            <w:lang w:val="en-US"/>
                          </w:rPr>
                          <w:t>school101@pstu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КПО</w:t>
                      </w:r>
                      <w:r>
                        <w:rPr>
                          <w:sz w:val="20"/>
                          <w:lang w:val="en-US"/>
                        </w:rPr>
                        <w:t xml:space="preserve"> 44823777     </w:t>
                      </w:r>
                      <w:r>
                        <w:rPr>
                          <w:sz w:val="20"/>
                        </w:rPr>
                        <w:t>ОГРН</w:t>
                      </w:r>
                      <w:r>
                        <w:rPr>
                          <w:sz w:val="20"/>
                          <w:lang w:val="en-US"/>
                        </w:rPr>
                        <w:t xml:space="preserve"> 102590150869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0"/>
                        </w:rPr>
                        <w:t>ИНН 59070132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32"/>
                        </w:rPr>
                        <w:t xml:space="preserve">18.03.2009     </w:t>
                      </w:r>
                      <w:r>
                        <w:rPr>
                          <w:sz w:val="24"/>
                        </w:rPr>
                        <w:t>№</w:t>
                      </w:r>
                      <w:r>
                        <w:rPr>
                          <w:sz w:val="34"/>
                        </w:rPr>
                        <w:t xml:space="preserve"> 14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 № _____________ от 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5140</wp:posOffset>
                </wp:positionH>
                <wp:positionV relativeFrom="paragraph">
                  <wp:posOffset>38735</wp:posOffset>
                </wp:positionV>
                <wp:extent cx="2811780" cy="20574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324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чальнику планово-экономического департамента администрации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Ю. Чепкасов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62pt;mso-wrap-distance-left:9pt;mso-wrap-distance-right:9pt;mso-wrap-distance-top:0pt;mso-wrap-distance-bottom:0pt;margin-top:3.05pt;mso-position-vertical-relative:text;margin-left:338.2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324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чальнику планово-экономического департамента администрации г.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Ю. Чепкасов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14345</wp:posOffset>
                </wp:positionH>
                <wp:positionV relativeFrom="paragraph">
                  <wp:posOffset>88265</wp:posOffset>
                </wp:positionV>
                <wp:extent cx="2629535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7.35pt,6.95pt" to="-30.35pt,6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00045</wp:posOffset>
                </wp:positionH>
                <wp:positionV relativeFrom="paragraph">
                  <wp:posOffset>22225</wp:posOffset>
                </wp:positionV>
                <wp:extent cx="2629535" cy="228600"/>
                <wp:effectExtent l="5080" t="5080" r="508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228600"/>
                          <a:chOff x="0" y="0"/>
                          <a:chExt cx="262944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6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2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0" y="0"/>
                            <a:ext cx="1922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922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8.35pt;margin-top:1.75pt;width:207pt;height:18pt" coordorigin="-4567,35" coordsize="414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567;top:35;width:4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-4567;top:35;width:302;height:179">
                  <v:line id="shape_0" from="-4567,35" to="-4567,2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-4567,35" to="-4265,3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-729;top:35;width:302;height:179">
                  <v:line id="shape_0" from="-426,35" to="-426,2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-729,35" to="-427,3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ажаемый Роман Юрьевич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Прошу разместить на официальном сайте </w:t>
      </w:r>
      <w:hyperlink r:id="rId5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rodper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извещение № 1 от 18.03.2009 г. о проведении запроса котировок на на закупку учебников для МОУ «Средняя общеобразовательная  школа № 101» г. Пер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МОУ «СОШ № 101»</w:t>
        <w:tab/>
        <w:tab/>
        <w:tab/>
        <w:tab/>
        <w:tab/>
        <w:tab/>
        <w:t>Н.Е. Дзюб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hool101@pstu.ru" TargetMode="External"/><Relationship Id="rId4" Type="http://schemas.openxmlformats.org/officeDocument/2006/relationships/hyperlink" Target="mailto:school101@pstu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СОШ_1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4:10:00Z</dcterms:created>
  <dc:creator>Ольга</dc:creator>
  <dc:description/>
  <cp:keywords/>
  <dc:language>en-US</dc:language>
  <cp:lastModifiedBy>Sekretar</cp:lastModifiedBy>
  <cp:lastPrinted>2009-03-18T11:02:00Z</cp:lastPrinted>
  <dcterms:modified xsi:type="dcterms:W3CDTF">2009-03-18T06:02:00Z</dcterms:modified>
  <cp:revision>4</cp:revision>
  <dc:subject/>
  <dc:title/>
</cp:coreProperties>
</file>