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Юридический дрес________________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__________________________________________________________________________________________________________________________________________________________________________________________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 рублей 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 _____________________________________________________________________________________________  сроки поставки товаров (выполнения работ, оказания услуг): ________________________________________ _____________________________________________________________________________________________ условия оплаты товаров (работ, услуг): 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3:28:00Z</dcterms:created>
  <dc:creator>*</dc:creator>
  <dc:description/>
  <cp:keywords/>
  <dc:language>en-US</dc:language>
  <cp:lastModifiedBy>Your User Name</cp:lastModifiedBy>
  <cp:lastPrinted>2007-10-29T17:03:00Z</cp:lastPrinted>
  <dcterms:modified xsi:type="dcterms:W3CDTF">2007-10-29T14:04:00Z</dcterms:modified>
  <cp:revision>5</cp:revision>
  <dc:subject/>
  <dc:title>АДМИНИСТРАЦИЯ ГОРОДА ПЕРМИ</dc:title>
</cp:coreProperties>
</file>