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реактивов для бактериологической лабора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8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реактивов для бактериологической лаборатории (извещение № 18 от 11 марта 2009 года размещено на официальном сайте «Администрация города Перми» (www.gorodperm.ru) в сети Интернет 11 марта 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000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Целевые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50000.00 (сто пятьдесят тысяч) рубл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6 бактериолог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ервая поставка в течение трех рабочих дней, после заключения муниципального контракта. Отгрузка следующих партий продукции производится в 2 (двух) месяцев после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73,7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7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97,8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7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96,9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7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3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7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Диалог» и составила 120997,89 (сто двадцать тысяч девятьсот девяносто семь) рублей 89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  «Диало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25 Октября, 38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20997,89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ОО «РеМи»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Нижний Новгород ул. Нижневолжская набережная, 9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Цена контракта: 121013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4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8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10"/>
        <w:gridCol w:w="1510"/>
        <w:gridCol w:w="1730"/>
        <w:gridCol w:w="1440"/>
        <w:gridCol w:w="180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и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150000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973,7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97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696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13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.Хасана, 26 бактериологическая лаборатор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первая поставка в течение трех рабочих дней, после заключения муниципального контракта. Отгрузка следующих партий продукции производится в 2 (двух) месяцев после подписания муниципального контракта.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50:00Z</dcterms:created>
  <dc:creator>Маша</dc:creator>
  <dc:description/>
  <dc:language>en-US</dc:language>
  <cp:lastModifiedBy>USER</cp:lastModifiedBy>
  <cp:lastPrinted>2009-03-16T13:10:00Z</cp:lastPrinted>
  <dcterms:modified xsi:type="dcterms:W3CDTF">2009-03-18T07:49:00Z</dcterms:modified>
  <cp:revision>5</cp:revision>
  <dc:subject/>
  <dc:title>Протокол № 7/1</dc:title>
</cp:coreProperties>
</file>