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2п/1 от «18» марта  2009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ЗАПРОСА КОТИРОВОК ЦЕН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ind w:left="-284"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ab/>
        <w:tab/>
        <w:t>на поставку продуктов питания – хлеб белый пшеничный, хлеб черный ржаной</w:t>
      </w:r>
    </w:p>
    <w:p>
      <w:pPr>
        <w:pStyle w:val="Normal"/>
        <w:rPr/>
      </w:pPr>
      <w:r>
        <w:rPr/>
        <w:t xml:space="preserve">для МУЗ «Медсанчасть №9 им.М.А.Тверье», находящегося по адресу: 614990, г. Пермь, ул.Бр.Игнатовых, 2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Телефон/факс: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/>
        <w:t xml:space="preserve">, </w:t>
      </w:r>
      <w:r>
        <w:rPr>
          <w:sz w:val="20"/>
          <w:szCs w:val="20"/>
        </w:rPr>
        <w:t>ответственный исполнитель: Микова Л.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УЗ «Медсанчасть №9 им.М.А.Тверье» извещает об отмене запроса котировок цен №2п от «13» марта 2009г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>____________________</w:t>
        <w:tab/>
        <w:tab/>
        <w:tab/>
        <w:t>М.М.Падру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56:00Z</dcterms:created>
  <dc:creator>tevelevadb</dc:creator>
  <dc:description/>
  <cp:keywords/>
  <dc:language>en-US</dc:language>
  <cp:lastModifiedBy>DJ_Diesel</cp:lastModifiedBy>
  <cp:lastPrinted>2009-03-18T15:03:00Z</cp:lastPrinted>
  <dcterms:modified xsi:type="dcterms:W3CDTF">2009-03-18T10:04:00Z</dcterms:modified>
  <cp:revision>4</cp:revision>
  <dc:subject/>
  <dc:title>ЗАПРОС КОТИРОВОЧНОЙ ЦЕНЫ</dc:title>
</cp:coreProperties>
</file>