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п от 18.03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709"/>
        <w:gridCol w:w="2410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леб белый, пшеничны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2462-2005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160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9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деятельность - 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74440,00 руб., из них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00,00руб.- средства ПОФОМС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9800,00руб.- средства бюджет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0 - средства от предпринимательской деятельности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1. ГОСТ: 26983-8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4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руб. – средства ПОФОМС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4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9:00Z</dcterms:created>
  <dc:creator>tevelevadb</dc:creator>
  <dc:description/>
  <cp:keywords/>
  <dc:language>en-US</dc:language>
  <cp:lastModifiedBy>Маркетолог 3</cp:lastModifiedBy>
  <cp:lastPrinted>2008-12-01T16:42:00Z</cp:lastPrinted>
  <dcterms:modified xsi:type="dcterms:W3CDTF">2009-03-18T09:29:00Z</dcterms:modified>
  <cp:revision>2</cp:revision>
  <dc:subject/>
  <dc:title>ЗАПРОС КОТИРОВОЧНОЙ ЦЕНЫ</dc:title>
</cp:coreProperties>
</file>