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1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№ </w:t>
      </w:r>
      <w:r>
        <w:rPr/>
        <w:t>8 от  «18» марта  2009г.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  <w:t>НА УСЛУГИ ОХРАНЫ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  <w:t>для МУЗ ДПС «Светлана» на 2 квартал 2009 года</w:t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42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5"/>
        <w:gridCol w:w="1904"/>
        <w:gridCol w:w="1336"/>
        <w:gridCol w:w="1701"/>
        <w:gridCol w:w="1418"/>
        <w:gridCol w:w="1701"/>
        <w:gridCol w:w="2551"/>
      </w:tblGrid>
      <w:tr>
        <w:trPr/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охраны в день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 ден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г.Пермь, Кировский район,</w:t>
            </w:r>
          </w:p>
          <w:p>
            <w:pPr>
              <w:pStyle w:val="Style14"/>
              <w:jc w:val="center"/>
              <w:rPr/>
            </w:pPr>
            <w:r>
              <w:rPr/>
              <w:t>ул.Танцорова,14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т.ч.рабочи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8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40 796</w:t>
            </w:r>
            <w:r>
              <w:rPr/>
              <w:t>,00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выходные, праздничны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32 712</w:t>
            </w:r>
            <w:r>
              <w:rPr/>
              <w:t>,00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г.Пермь, Кировский район,</w:t>
            </w:r>
          </w:p>
          <w:p>
            <w:pPr>
              <w:pStyle w:val="Style14"/>
              <w:jc w:val="center"/>
              <w:rPr/>
            </w:pPr>
            <w:r>
              <w:rPr/>
              <w:t>ул.Кировоградская, 171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8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40 796</w:t>
            </w:r>
            <w:r>
              <w:rPr/>
              <w:t>,00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 712</w:t>
            </w:r>
            <w:r>
              <w:rPr/>
              <w:t>,00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г.Пермь, Свердловский район,</w:t>
            </w:r>
          </w:p>
          <w:p>
            <w:pPr>
              <w:pStyle w:val="Style14"/>
              <w:jc w:val="center"/>
              <w:rPr/>
            </w:pPr>
            <w:r>
              <w:rPr/>
              <w:t>ст.Бахаревка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8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40 796</w:t>
            </w:r>
            <w:r>
              <w:rPr/>
              <w:t>,00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32 712</w:t>
            </w:r>
            <w:r>
              <w:rPr/>
              <w:t>,00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20 524</w:t>
            </w:r>
            <w:r>
              <w:rPr>
                <w:b/>
              </w:rPr>
              <w:t>,00</w:t>
            </w:r>
          </w:p>
        </w:tc>
      </w:tr>
    </w:tbl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лавный врач МУЗ ДПС «Светлана»                                                  М.Г.Пчельников</w:t>
      </w:r>
    </w:p>
    <w:sectPr>
      <w:type w:val="nextPage"/>
      <w:pgSz w:orient="landscape" w:w="16838" w:h="11906"/>
      <w:pgMar w:left="1134" w:right="96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8T11:53:00Z</cp:lastPrinted>
  <dcterms:modified xsi:type="dcterms:W3CDTF">2009-03-18T06:54:00Z</dcterms:modified>
  <cp:revision>17</cp:revision>
  <dc:subject/>
  <dc:title>Информация о конкурсах</dc:title>
</cp:coreProperties>
</file>