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8_от «18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оказание услуг по охране объектов в МУЗ ДПС «Светлана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гласен осуществить оказание услуг по охране объектов в МУЗ ДПС «Светлана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оказание услуг по охране объектов в МУЗ ДПС «Светлана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составляет____________________________(сумма прописью: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8T11:52:00Z</cp:lastPrinted>
  <dcterms:modified xsi:type="dcterms:W3CDTF">2009-03-18T06:53:00Z</dcterms:modified>
  <cp:revision>21</cp:revision>
  <dc:subject/>
  <dc:title>Информация о конкурсах</dc:title>
</cp:coreProperties>
</file>