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 №1</w:t>
      </w:r>
    </w:p>
    <w:p>
      <w:pPr>
        <w:pStyle w:val="Normal"/>
        <w:rPr>
          <w:b/>
          <w:b/>
        </w:rPr>
      </w:pPr>
      <w:r>
        <w:rPr>
          <w:b/>
        </w:rPr>
        <w:t xml:space="preserve">18.03.2009 г.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приобретение спортивной формы и инвентаря.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 xml:space="preserve">Председатель: </w:t>
      </w:r>
    </w:p>
    <w:p>
      <w:pPr>
        <w:pStyle w:val="Normal"/>
        <w:jc w:val="both"/>
        <w:rPr/>
      </w:pPr>
      <w:r>
        <w:rPr/>
        <w:t xml:space="preserve">Шафигуллин Р.Р. – Директор МУ ФКиС «ГЦСП «ГАЙВА».                        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Кадочников А.Н. – Заместитель директора МУ ФКиС «ГЦСП «ГАЙВА» по общим вопросам;</w:t>
      </w:r>
    </w:p>
    <w:p>
      <w:pPr>
        <w:pStyle w:val="Normal"/>
        <w:jc w:val="both"/>
        <w:rPr/>
      </w:pPr>
      <w:r>
        <w:rPr/>
        <w:t>Радостева О.Н. – Главный бухгалтер МУ ФКиС «ГЦСП «ГАЙВА»;</w:t>
      </w:r>
    </w:p>
    <w:p>
      <w:pPr>
        <w:pStyle w:val="Normal"/>
        <w:jc w:val="both"/>
        <w:rPr/>
      </w:pPr>
      <w:r>
        <w:rPr/>
        <w:t xml:space="preserve">Казарин Ю.Н. – Заместитель директора МУ ФКиС «ГЦСП «ГАЙВА» по учебной части. </w:t>
      </w:r>
    </w:p>
    <w:p>
      <w:pPr>
        <w:pStyle w:val="Normal"/>
        <w:jc w:val="both"/>
        <w:rPr/>
      </w:pPr>
      <w:r>
        <w:rPr/>
        <w:t>Секретарь:</w:t>
      </w:r>
    </w:p>
    <w:p>
      <w:pPr>
        <w:pStyle w:val="Normal"/>
        <w:jc w:val="both"/>
        <w:rPr/>
      </w:pPr>
      <w:r>
        <w:rPr/>
        <w:t xml:space="preserve">Некрасова В.С. – инспектор по кадрам МУ ФКиС «ГЦСП «ГАЙВА».                         </w:t>
      </w:r>
    </w:p>
    <w:p>
      <w:pPr>
        <w:pStyle w:val="Normal"/>
        <w:jc w:val="both"/>
        <w:rPr/>
      </w:pPr>
      <w:r>
        <w:rPr>
          <w:b/>
        </w:rPr>
        <w:t>2. Наименование предмета запроса котировок:</w:t>
      </w:r>
      <w:r>
        <w:rPr/>
        <w:t xml:space="preserve"> поставка спортивного инвентаря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чальная (максимальная) цена  контракта</w:t>
      </w:r>
      <w:r>
        <w:rPr/>
        <w:t xml:space="preserve"> – 345 950 рублей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, средства бюджета Пермского края и внебюджетные средств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Требованиями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Место поставки:</w:t>
      </w:r>
      <w:r>
        <w:rPr/>
        <w:t xml:space="preserve"> 614112, город Пермь, ул. Карбышева 52, стадион «ГАЙВА»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и поставки:</w:t>
      </w:r>
      <w:r>
        <w:rPr/>
        <w:t xml:space="preserve"> 10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Условия оплаты:</w:t>
      </w:r>
      <w:r>
        <w:rPr/>
        <w:t xml:space="preserve"> цена товара должна быть указана с учетом следующих расходов: на доставку, уплату таможенных пошлин, налогов, сборов, и других обязательных платежей. Заказчик оплачивает полную стоимость товаров в течении 10 банковских дней после передачи товаров путём перечисления денежных средств на расчётный счёт поставщика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4 (четыре)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тировочной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изводственно-коммерческая фирма «Вефиль+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3040, Кировская область, г. Кирово-Чепецк, ул. Монтажная 2А тел/факс (83361) 4-62-3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bethel@list.ru</w:t>
              </w:r>
            </w:hyperlink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 015</w:t>
            </w:r>
            <w:r>
              <w:rPr/>
              <w:t xml:space="preserve"> руб. 00 ко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Четованов М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4068, г.Пермь, ул. Ленина, 65-45 </w:t>
            </w:r>
          </w:p>
          <w:p>
            <w:pPr>
              <w:pStyle w:val="Normal"/>
              <w:jc w:val="center"/>
              <w:rPr/>
            </w:pPr>
            <w:r>
              <w:rPr/>
              <w:t>тел./факс 298-63-16, 236-76-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chet5@list.ru</w:t>
              </w:r>
            </w:hyperlink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 290</w:t>
            </w:r>
            <w:r>
              <w:rPr/>
              <w:t xml:space="preserve"> руб. 00 ко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ТС» 614060, г. Пермь, ул. Крупской 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900 руб. 00 ко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ИМП» 620024, г. Екатеринбург, ул. Завокзальная 4а оф. 406, 407</w:t>
            </w:r>
          </w:p>
          <w:p>
            <w:pPr>
              <w:pStyle w:val="Normal"/>
              <w:jc w:val="center"/>
              <w:rPr/>
            </w:pPr>
            <w:r>
              <w:rPr/>
              <w:t>Тел. 8(343) 380-08-19, 8-922-22-90-9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rFonts w:cs="Times New Roman"/>
                  <w:sz w:val="24"/>
                  <w:szCs w:val="24"/>
                </w:rPr>
                <w:t>081@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inbox.ru</w:t>
              </w:r>
            </w:hyperlink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  <w:r>
              <w:rPr>
                <w:lang w:val="en-US"/>
              </w:rPr>
              <w:t> </w:t>
            </w:r>
            <w:r>
              <w:rPr/>
              <w:t>418 руб. 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ризнать котировочную заявку ООО «Производственно-коммерческая фирма «Вефиль+»613040, Кировская область, г. Кирово-Чепецк, ул. Монтажная 2А тел/факс (83361) 4-62-3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bethel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как соответствующую всем требованиям, установленным в извещении о проведении запроса котировок и предложившей наименьшую цену контракта 207 015 (двести семь тысяч пятнадцать рублей 00 копеек).</w:t>
      </w:r>
    </w:p>
    <w:p>
      <w:pPr>
        <w:pStyle w:val="Normal"/>
        <w:rPr/>
      </w:pPr>
      <w:r>
        <w:rPr/>
        <w:t xml:space="preserve">б) Признать котировочную заявку ИП Четованов М.В. 614068, г.Пермь, ул. Ленина, 65-45 </w:t>
      </w:r>
    </w:p>
    <w:p>
      <w:pPr>
        <w:pStyle w:val="Normal"/>
        <w:rPr/>
      </w:pPr>
      <w:r>
        <w:rPr/>
        <w:t xml:space="preserve">тел./факс 298-63-16, 236-76-6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rFonts w:cs="Times New Roman"/>
            <w:sz w:val="24"/>
            <w:szCs w:val="24"/>
            <w:lang w:val="en-US"/>
          </w:rPr>
          <w:t>chet</w:t>
        </w:r>
        <w:r>
          <w:rPr>
            <w:rStyle w:val="InternetLink"/>
            <w:rFonts w:cs="Times New Roman"/>
            <w:sz w:val="24"/>
            <w:szCs w:val="24"/>
          </w:rPr>
          <w:t>5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как соответствующую всем требованиям, установленным в извещении о проведении запроса котировок  и предложившей цену контракта 285 290 (двести восемьдесят пять тысяч двести девяносто рублей 00 копеек).</w:t>
      </w:r>
    </w:p>
    <w:p>
      <w:pPr>
        <w:pStyle w:val="Normal"/>
        <w:rPr/>
      </w:pPr>
      <w:r>
        <w:rPr/>
        <w:t>в) Признать котировочную заявку ООО «РТС», 614060, г. Пермь, ул. Крупской 31, как соответствующую всем требованиям, установленным в извещении о проведении запроса котировок  и предложившей цену контракта 284 900 (двести восемьдесят четыре тысячи девятьсот рублей 00 копеек)</w:t>
      </w:r>
    </w:p>
    <w:p>
      <w:pPr>
        <w:pStyle w:val="Normal"/>
        <w:rPr/>
      </w:pPr>
      <w:r>
        <w:rPr/>
        <w:t xml:space="preserve">г) Признать котировочную заявку ООО «ОЛИМП» 620024, г. Екатеринбург, ул. Завокзальная 4а оф. 406, 407Тел. 8(343) 380-08-19, 8-922-22-90-901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rFonts w:cs="Times New Roman"/>
            <w:sz w:val="24"/>
            <w:szCs w:val="24"/>
          </w:rPr>
          <w:t>081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nbo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как соответствующую всем требованиям, установленным в извещении о проведении запроса котировок  и предложившей цену контракта 338 418 (триста тридцать восемь тысяч четыреста восемнадцать рублей 00 копеек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отировочная комиссия приняла решение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знать победителем № 1 в проведении запроса котировок ООО «Производственно-коммерческая фирма «Вефиль+» 613040, Кировская область, г. Кирово-Чепецк, ул. Монтажная 2А тел/факс (83361) 4-62-3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8">
        <w:r>
          <w:rPr>
            <w:rStyle w:val="InternetLink"/>
            <w:rFonts w:cs="Times New Roman"/>
            <w:sz w:val="24"/>
            <w:szCs w:val="24"/>
            <w:lang w:val="en-US"/>
          </w:rPr>
          <w:t>bethel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 с ценой контракта 207 015 (двести семь тысяч пятнадцать рублей 00 копеек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Признать победителем № 2 в проведении запроса котировок ООО «РТС», 614060, г. Пермь, ул. Крупской 31, с ценой контракта 284 900 (двести восемьдесят четыре тысячи девятьсот рублей 00 копеек)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ключить муниципальный контракт с ООО «Производственно-коммерческая фирма «Вефиль+» 613040, Кировская область, г. Кирово-Чепецк, ул. Монтажная 2А тел/факс (83361) 4-62-3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9">
        <w:r>
          <w:rPr>
            <w:rStyle w:val="InternetLink"/>
            <w:rFonts w:cs="Times New Roman"/>
            <w:sz w:val="24"/>
            <w:szCs w:val="24"/>
            <w:lang w:val="en-US"/>
          </w:rPr>
          <w:t>bethel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10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Председатель котировочной комиссии                                                            Р.Р. Шафигулли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                                                                       А.Н. Кадоч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ab/>
        <w:tab/>
        <w:t xml:space="preserve"> О.Н. Радост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        </w:t>
      </w:r>
      <w:r>
        <w:rPr/>
        <w:t>Ю.Н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В.С. Нек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hel@list.ru" TargetMode="External"/><Relationship Id="rId3" Type="http://schemas.openxmlformats.org/officeDocument/2006/relationships/hyperlink" Target="mailto:chet5@list.ru" TargetMode="External"/><Relationship Id="rId4" Type="http://schemas.openxmlformats.org/officeDocument/2006/relationships/hyperlink" Target="mailto:081@inbox.ru" TargetMode="External"/><Relationship Id="rId5" Type="http://schemas.openxmlformats.org/officeDocument/2006/relationships/hyperlink" Target="mailto:bethel@list.ru" TargetMode="External"/><Relationship Id="rId6" Type="http://schemas.openxmlformats.org/officeDocument/2006/relationships/hyperlink" Target="mailto:chet5@list.ru" TargetMode="External"/><Relationship Id="rId7" Type="http://schemas.openxmlformats.org/officeDocument/2006/relationships/hyperlink" Target="mailto:081@inbox.ru" TargetMode="External"/><Relationship Id="rId8" Type="http://schemas.openxmlformats.org/officeDocument/2006/relationships/hyperlink" Target="mailto:bethel@list.ru" TargetMode="External"/><Relationship Id="rId9" Type="http://schemas.openxmlformats.org/officeDocument/2006/relationships/hyperlink" Target="mailto:bethel@list.ru" TargetMode="External"/><Relationship Id="rId10" Type="http://schemas.openxmlformats.org/officeDocument/2006/relationships/hyperlink" Target="http://www.gorodper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37:00Z</dcterms:created>
  <dc:creator>Sport</dc:creator>
  <dc:description/>
  <cp:keywords/>
  <dc:language>en-US</dc:language>
  <cp:lastModifiedBy>User</cp:lastModifiedBy>
  <cp:lastPrinted>2009-03-17T21:35:00Z</cp:lastPrinted>
  <dcterms:modified xsi:type="dcterms:W3CDTF">2009-03-18T10:49:00Z</dcterms:modified>
  <cp:revision>3</cp:revision>
  <dc:subject/>
  <dc:title>22</dc:title>
</cp:coreProperties>
</file>