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К/3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color w:val="000000"/>
        </w:rPr>
        <w:t xml:space="preserve">на право заключить муниципальный контракт на подготовку проектов градостроительных планов земельных участков </w:t>
      </w:r>
      <w:r>
        <w:rPr/>
        <w:t xml:space="preserve">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</w:t>
        <w:tab/>
        <w:t xml:space="preserve">          «18» марта 2009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  <w:szCs w:val="24"/>
        </w:rPr>
        <w:t xml:space="preserve">заседание </w:t>
      </w:r>
      <w:r>
        <w:rPr>
          <w:szCs w:val="24"/>
        </w:rPr>
        <w:t xml:space="preserve">конкурсной (аукционной) комиссии по видам товаров, работ, услуг №3 </w:t>
      </w:r>
      <w:r>
        <w:rPr>
          <w:bCs/>
          <w:szCs w:val="24"/>
        </w:rPr>
        <w:t xml:space="preserve">по рассмотрению заявок на участие в конкурсе </w:t>
      </w:r>
      <w:r>
        <w:rPr>
          <w:szCs w:val="24"/>
        </w:rPr>
        <w:t>на право заключить муниципальный контракт на подготовку проектов градостроительных планов земельных участков  для Департамента планирования и развития территории города Перми</w:t>
      </w: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3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ЛОТ № 1: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 -</w:t>
      </w:r>
      <w:r>
        <w:rPr>
          <w:color w:val="000000"/>
          <w:sz w:val="22"/>
          <w:szCs w:val="22"/>
        </w:rPr>
        <w:t xml:space="preserve"> Подготовка проектов градостроительных планов земельных участков, </w:t>
      </w:r>
      <w:r>
        <w:rPr>
          <w:bCs/>
          <w:sz w:val="22"/>
          <w:szCs w:val="22"/>
        </w:rPr>
        <w:t xml:space="preserve">150 </w:t>
      </w:r>
      <w:r>
        <w:rPr>
          <w:sz w:val="22"/>
          <w:szCs w:val="22"/>
        </w:rPr>
        <w:t>градостроительных планов</w:t>
      </w:r>
    </w:p>
    <w:p>
      <w:pPr>
        <w:pStyle w:val="Normal"/>
        <w:jc w:val="both"/>
        <w:rPr/>
      </w:pPr>
      <w:r>
        <w:rPr>
          <w:i/>
        </w:rPr>
        <w:t xml:space="preserve">Начальная (максимальная) цена контракта - </w:t>
      </w:r>
      <w:r>
        <w:rPr>
          <w:sz w:val="22"/>
          <w:szCs w:val="22"/>
        </w:rPr>
        <w:t>705 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ЛОТ № 2: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 -</w:t>
      </w:r>
      <w:r>
        <w:rPr>
          <w:color w:val="000000"/>
          <w:sz w:val="22"/>
          <w:szCs w:val="22"/>
        </w:rPr>
        <w:t xml:space="preserve"> Подготовка проектов градостроительных планов земельных участков, </w:t>
      </w:r>
      <w:r>
        <w:rPr>
          <w:bCs/>
          <w:sz w:val="22"/>
          <w:szCs w:val="22"/>
        </w:rPr>
        <w:t xml:space="preserve">150 </w:t>
      </w:r>
      <w:r>
        <w:rPr>
          <w:sz w:val="22"/>
          <w:szCs w:val="22"/>
        </w:rPr>
        <w:t>градостроительных планов</w:t>
      </w:r>
    </w:p>
    <w:p>
      <w:pPr>
        <w:pStyle w:val="Normal"/>
        <w:jc w:val="both"/>
        <w:rPr/>
      </w:pPr>
      <w:r>
        <w:rPr>
          <w:i/>
        </w:rPr>
        <w:t xml:space="preserve">Начальная (максимальная) цена контракта - </w:t>
      </w:r>
      <w:r>
        <w:rPr>
          <w:sz w:val="22"/>
          <w:szCs w:val="22"/>
        </w:rPr>
        <w:t>705 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ЛОТ № 3: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 -</w:t>
      </w:r>
      <w:r>
        <w:rPr>
          <w:color w:val="000000"/>
          <w:sz w:val="22"/>
          <w:szCs w:val="22"/>
        </w:rPr>
        <w:t xml:space="preserve"> Подготовка проектов градостроительных планов земельных участков, </w:t>
      </w:r>
      <w:r>
        <w:rPr>
          <w:bCs/>
          <w:sz w:val="22"/>
          <w:szCs w:val="22"/>
        </w:rPr>
        <w:t xml:space="preserve">150 </w:t>
      </w:r>
      <w:r>
        <w:rPr>
          <w:sz w:val="22"/>
          <w:szCs w:val="22"/>
        </w:rPr>
        <w:t>градостроительных планов</w:t>
      </w:r>
    </w:p>
    <w:p>
      <w:pPr>
        <w:pStyle w:val="Normal"/>
        <w:jc w:val="both"/>
        <w:rPr/>
      </w:pPr>
      <w:r>
        <w:rPr>
          <w:i/>
        </w:rPr>
        <w:t xml:space="preserve">Начальная (максимальная) цена контракта - </w:t>
      </w:r>
      <w:r>
        <w:rPr>
          <w:sz w:val="22"/>
          <w:szCs w:val="22"/>
        </w:rPr>
        <w:t>705 000 рублей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0» января 2009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10 часов 30 минут «11» марта 2009г.  (Протокол вскрытия конвертов с заявками на участие в открытом конкурсе № 1К/3/3 от 11.03.200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"Пермархбюр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рхитектурная мастерская "Город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Орждоникидзе, 1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атров Дмитрий Николаевич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пова, 21-1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аншафт.Архитектура.Дизайн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Пермь, ул.Героев Хасана, 7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, г.Москва, ул.Шумкина, д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Пермская межевая компания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14000, г.Пермь, ул25 Октября, 2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Пермоблпроект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5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МЗЦ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34б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"Пермархбюр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воздержалс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воздержалас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воздержалась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атров Дмитрий Николаевич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аншафт.Архитектура.Дизайн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воздержалс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воздержалас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воздержалась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воздержалс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воздержалас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воздержалась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ская межевая компан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облпроек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МЗЦ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рхитектурная мастерская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качестве работ не подписаны участником размещения заказа, не заверены печать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рагина О.В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Чазова Е.К.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 документах, представленных участником размещения заказа недостоверных сведений о сроке подготовки градостроительного пл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качестве работ указан срок «в течение 10 рабочих дней», в заявке на участие в открытом конкурсе указан срок «1 рабочий день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"Пермархбюр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воздержалс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воздержалас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воздержалась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атров Дмитрий Николаевич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аншафт.Архитектура.Дизайн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воздержалс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воздержалас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воздержалась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воздержалс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воздержалас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воздержалась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ская межевая компан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облпроек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МЗЦ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рхитектурная мастерская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качестве работ не подписаны участником размещения заказа, не заверены печать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рагина О.В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Чазова Е.К.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документах, представленных участником размещения заказа недостоверных сведений о сроке подготовки градостроительного пл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качестве работ указан срок «в течение 10 рабочих дней», в заявке на участие в открытом конкурсе указан срок «1 рабочий день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и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"Пермархбюр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воздержалс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воздержалас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воздержалась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атров Дмитрий Николаевич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аншафт.Архитектура.Дизайн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воздержалс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воздержалас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воздержалась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воздержалс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воздержалас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воздержалась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ская межевая компан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облпроек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МЗЦ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620"/>
        <w:gridCol w:w="1440"/>
        <w:gridCol w:w="540"/>
        <w:gridCol w:w="900"/>
        <w:gridCol w:w="1780"/>
        <w:gridCol w:w="740"/>
        <w:gridCol w:w="1800"/>
        <w:gridCol w:w="745"/>
        <w:gridCol w:w="335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рхитектурная мастерская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качестве работ не подписаны участником размещения заказа, не заверены печать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рагина О.В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Чазова Е.К.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 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документах, представленных участником размещения заказа недостоверных сведений о сроке подготовки градостроительного пл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качестве работ указан срок «в течение 10 рабочих дней», в заявке на участие в открытом конкурсе указан срок «1 рабочий день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Брагина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В.Щелоков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Г.Гобеджашвили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К.Чазова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И.Карпачевская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2:00Z</dcterms:created>
  <dc:creator>ump15</dc:creator>
  <dc:description/>
  <cp:keywords/>
  <dc:language>en-US</dc:language>
  <cp:lastModifiedBy>ОВМСК</cp:lastModifiedBy>
  <cp:lastPrinted>2009-03-18T14:15:00Z</cp:lastPrinted>
  <dcterms:modified xsi:type="dcterms:W3CDTF">2009-03-18T09:15:00Z</dcterms:modified>
  <cp:revision>6</cp:revision>
  <dc:subject/>
  <dc:title>ПРОТОКОЛ № 01/03-07</dc:title>
</cp:coreProperties>
</file>