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№ </w:t>
      </w:r>
      <w:r>
        <w:rPr>
          <w:sz w:val="18"/>
          <w:szCs w:val="18"/>
        </w:rPr>
        <w:t>1    от « 18»  марта  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ТИРОВОЧНАЯ ЗАЯВ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:    Муниципальному общеобразовательному учреждению «Начальная общеобразовательная школа № 90».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1  от «18» марта  2009г. о проведении запроса котировок, мы, нижеподписавшиеся, предлагаем осуществить ремонт в спортзале   согласно локальному сметному расчету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             _______________________________ рублей включает все затра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выполнения работ: 614081, г. Пермь, ул. Голева, 12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в течение_________  дней со дня подписания контрак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ловия оплаты работ: в течение 20  банковских дней после подписания акта выполненных работ.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57:00Z</dcterms:created>
  <dc:creator>заказ</dc:creator>
  <dc:description/>
  <cp:keywords/>
  <dc:language>en-US</dc:language>
  <cp:lastModifiedBy>заказ</cp:lastModifiedBy>
  <dcterms:modified xsi:type="dcterms:W3CDTF">2009-03-18T10:58:00Z</dcterms:modified>
  <cp:revision>3</cp:revision>
  <dc:subject/>
  <dc:title/>
</cp:coreProperties>
</file>