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 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8»  марта   2009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583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монт в спортза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  учреждение  «Начальная общеобразовательная школа № 90» г. Перм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индекс, город, улица, № дома, № кабине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614081, город Пермь, ул. Голева, дом № 6, каб. № 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36-95-8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</w:t>
            </w:r>
            <w:r>
              <w:rPr>
                <w:color w:val="0000FF"/>
                <w:u w:val="single"/>
                <w:lang w:val="en-US"/>
              </w:rPr>
              <w:t>gcon</w:t>
            </w:r>
            <w:hyperlink r:id="rId2">
              <w:r>
                <w:rPr>
                  <w:rStyle w:val="InternetLink"/>
                  <w:color w:val="0000FF"/>
                </w:rPr>
                <w:t>199@</w:t>
              </w:r>
              <w:r>
                <w:rPr>
                  <w:rStyle w:val="InternetLink"/>
                  <w:color w:val="0000FF"/>
                  <w:lang w:val="en-US"/>
                </w:rPr>
                <w:t>pstu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Наталья Валерьевна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ом  запроса котировок  согласно локального сметного расчета  (Приложение № 2)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. Голева, 12. 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10 дней со дня заключения муниципального контракт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  <w:r>
              <w:rPr>
                <w:lang w:val="en-US"/>
              </w:rPr>
              <w:t> </w:t>
            </w:r>
            <w:r>
              <w:rPr/>
              <w:t>974,72 (Сто сорок девять тысяч девятьсот  семьдесят четыре рубля, 72 копейки) рублей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оставить котировочную заявку по форме согласно  приложения № 1 по факсу, электронной почте или курьером  по вышеуказанному адресу до  15 часов 00 минут  </w:t>
      </w:r>
    </w:p>
    <w:p>
      <w:pPr>
        <w:pStyle w:val="Normal"/>
        <w:jc w:val="both"/>
        <w:rPr/>
      </w:pPr>
      <w:r>
        <w:rPr/>
        <w:t>«24»   марта 2009 г.    Ценовое обоснование представить в виде  локального сметного расч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;</w:t>
      </w:r>
    </w:p>
    <w:p>
      <w:pPr>
        <w:pStyle w:val="Normal"/>
        <w:jc w:val="both"/>
        <w:rPr/>
      </w:pPr>
      <w:r>
        <w:rPr/>
        <w:t xml:space="preserve">- отсутствие в предусмотренном  №94-ФЗ  реестре недобросовестных поставщиков сведений об участниках размещения заказ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 не ранее чем через семь дней,  не позднее 1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 заключении муниципального контракта участник размещения заказа представляет заверенные копии лиценз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Начальная общеобразовательная школа № 90»                                  Н.В. Сокол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3:00Z</dcterms:created>
  <dc:creator>D</dc:creator>
  <dc:description/>
  <cp:keywords/>
  <dc:language>en-US</dc:language>
  <cp:lastModifiedBy>заказ</cp:lastModifiedBy>
  <cp:lastPrinted>2009-03-18T15:30:00Z</cp:lastPrinted>
  <dcterms:modified xsi:type="dcterms:W3CDTF">2009-03-18T10:59:00Z</dcterms:modified>
  <cp:revision>22</cp:revision>
  <dc:subject/>
  <dc:title/>
</cp:coreProperties>
</file>