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2 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ind w:firstLine="426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 xml:space="preserve">на </w:t>
      </w:r>
      <w:r>
        <w:rPr>
          <w:sz w:val="24"/>
          <w:szCs w:val="24"/>
        </w:rPr>
        <w:t xml:space="preserve"> создание и трансляцию  телевизионных передач на экологическую тематику.</w:t>
      </w:r>
    </w:p>
    <w:p>
      <w:pPr>
        <w:pStyle w:val="TextBodyIndent"/>
        <w:ind w:left="5529" w:hanging="5529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правление по экологии и природопользованию администрации города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 xml:space="preserve">           </w:t>
        <w:tab/>
        <w:tab/>
        <w:tab/>
        <w:t xml:space="preserve">             «18» марта  2009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1. Председатель:       Шилоносов А.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Третьяков Л.Б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 Лебедева И.М.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Савина И.А.            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       Вовк Е.Р.                          </w:t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 создание и трансляция  телевизионных передач на экологическую тематику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2  от  03 марта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  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60000(триста шестьдесят тысяч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услуги: раздел 3.4.4.2.2. городской целевой программы «Комплексная экологическая программа г.Перми на 2008-2010г.г.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1. хронометраж каждой передачи – не менее 10 минут;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 общее количество телепередач  за период оказания услуг -  не менее 20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3. периодичность  выхода – не реже 1раза в две недели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4. время оригинального выхода передачи в эфир – будни с 16.00 до 20.30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5. количество повторов  каждой передачи – 2, один из которых в будний день, второй повтор – в выходной день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6. тематика каждой передачи определяется Заказчиком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7. сценарий передачи разрабатывается Исполнителем и согласовывается с Заказчиком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8. название передачи определяет Исполнитель и согласовывает с Заказчиком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9. для создания передач победитель долже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делить персонального корреспондента на весь период контракта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6"/>
        </w:rPr>
        <w:t xml:space="preserve">5.10. срок оказания услуги: с 01 апреля по 31 декабря 2009 года.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лата услуги будет производиться ежемесячным перечислением денежных средств на расчетный счет Исполнителя на основании акта приемки-сдачи работ и эфирной справки в пределах установленной контрактом суммы в указанный период времени</w:t>
      </w:r>
      <w:r>
        <w:rPr>
          <w:b/>
          <w:sz w:val="24"/>
          <w:szCs w:val="24"/>
        </w:rPr>
        <w:t xml:space="preserve">   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TextBodyIndent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  подачи котировочных заявок (до 16-00 часов 17.03.2009)  поступило 3 (три) котировочные</w:t>
      </w:r>
    </w:p>
    <w:p>
      <w:pPr>
        <w:pStyle w:val="Heading1"/>
        <w:numPr>
          <w:ilvl w:val="0"/>
          <w:numId w:val="0"/>
        </w:numPr>
        <w:spacing w:before="120" w:after="60"/>
        <w:ind w:left="0" w:hanging="56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ПТРК «Урал-Информ ТВ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 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РА «Рысь-студ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лекомпания «Рифей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55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142" w:hanging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под № 1: </w:t>
      </w:r>
      <w:r>
        <w:rPr>
          <w:sz w:val="24"/>
          <w:szCs w:val="26"/>
        </w:rPr>
        <w:t xml:space="preserve">Общество с ограниченной ответственностью Пермская телерадиокомпания «Урал-Информ ТВ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</w:rPr>
        <w:t>350 000 (триста пятьдесят тысяч) рублей 0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425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оценила котировочные заявки и приняла решение:       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6"/>
        </w:rPr>
        <w:t>Общество с ограниченной ответственностью Пермская телерадиокомпания «Урал-Информ ТВ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как предложившего наименьшую цену за оказание данного вида услуг в соответствии с нашими требованиями на общую сумму муниципального заказа  </w:t>
      </w:r>
      <w:r>
        <w:rPr>
          <w:rFonts w:cs="Times New Roman" w:ascii="Times New Roman" w:hAnsi="Times New Roman"/>
          <w:sz w:val="24"/>
        </w:rPr>
        <w:t>350 000 (триста пятьдесят тысяч) рублей  00 копеек.</w:t>
      </w: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Юридический  адрес организации: город Пермь, ул. Крупская, д. 2 </w:t>
      </w:r>
    </w:p>
    <w:p>
      <w:pPr>
        <w:pStyle w:val="Normal"/>
        <w:rPr/>
      </w:pPr>
      <w:r>
        <w:rPr>
          <w:sz w:val="24"/>
        </w:rPr>
        <w:t xml:space="preserve">Фактический адрес организации: город Пермь, ул. Крупская, д. 2  </w:t>
      </w:r>
    </w:p>
    <w:p>
      <w:pPr>
        <w:pStyle w:val="Normal"/>
        <w:rPr>
          <w:sz w:val="24"/>
        </w:rPr>
      </w:pPr>
      <w:r>
        <w:rPr>
          <w:sz w:val="24"/>
        </w:rPr>
        <w:t>Тел./факс: 290-01-55, 290-00-90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director</w:t>
      </w:r>
      <w:r>
        <w:rPr>
          <w:sz w:val="24"/>
        </w:rPr>
        <w:t>@</w:t>
      </w:r>
      <w:r>
        <w:rPr>
          <w:sz w:val="24"/>
          <w:lang w:val="en-US"/>
        </w:rPr>
        <w:t>uit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2. Главному специалисту отдела согласований и природопользования Тарантиной С.А. оформить муниципальный контракт по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зготовлению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и трансляц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елевизионных передач на экологическую тематику с ООО «Пермская телерадиокомпания «Урал-Информ-Т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___________________ А.О.Шилоно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 членов комиссии                                        __________________  Л.Б.Третьяков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   И.М.Лебед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     И.А.Сав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                                                                 __________________    Е.Р.Вов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23:00Z</dcterms:created>
  <dc:creator>Институт госзакупок РАГС</dc:creator>
  <dc:description/>
  <dc:language>en-US</dc:language>
  <cp:lastModifiedBy>User</cp:lastModifiedBy>
  <cp:lastPrinted>2009-03-18T10:18:00Z</cp:lastPrinted>
  <dcterms:modified xsi:type="dcterms:W3CDTF">2009-03-18T11:00:00Z</dcterms:modified>
  <cp:revision>3</cp:revision>
  <dc:subject/>
  <dc:title>ПРОТОКОЛ ОЦЕНКИ И СОПОСТАВЛЕНИЯ ЗАЯВОК НА УЧАСТИЕ В КОНКУРСЕ </dc:title>
</cp:coreProperties>
</file>