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22 от 18.03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работы по монтажу электрооборудования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работы по монтажу электрооборудования.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олученные от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10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25 дней со дня подписа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99 060,44</w:t>
      </w:r>
      <w:r>
        <w:rPr>
          <w:sz w:val="20"/>
          <w:szCs w:val="20"/>
        </w:rPr>
        <w:t xml:space="preserve"> (Четыреста девяносто девять тысяч шестьдесят рублей, 44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27» марта 2009г.</w:t>
      </w:r>
      <w:r>
        <w:rPr>
          <w:sz w:val="20"/>
          <w:szCs w:val="20"/>
        </w:rPr>
        <w:t xml:space="preserve"> Заявки, представленные после 10:00 «27» марта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, составленный в соответствии с приложением №2 к данн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и локальный сметный расчет должны быть подписаны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. От каждого участника размещения заказа может быть представлена только одна котировочная заявка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до 25 декабря 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3-18T06:13:00Z</dcterms:modified>
  <cp:revision>35</cp:revision>
  <dc:subject/>
  <dc:title>ИЗВЕЩЕНИЕ № 88 от 05</dc:title>
</cp:coreProperties>
</file>