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му: Муниципальное учреждение здравоохранения «Городская клиническая поликлиника № 5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22 от «18» марта 2009г. о проведении запроса котировок, 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0"/>
          <w:szCs w:val="20"/>
        </w:rPr>
        <w:t>), предлагает выполнить работы по монтажу электрооборудования в соответствии с требованиями и на условиях извещения № 22 о проведении запроса котировок работы по монтажу электрооборудования   в МУЗ «ГКП №5»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5330"/>
      </w:tblGrid>
      <w:tr>
        <w:trPr>
          <w:trHeight w:val="633" w:hRule="atLeast"/>
          <w:cantSplit w:val="true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работ по монтажу электрооборудования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6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_____ руб. </w:t>
            </w:r>
          </w:p>
          <w:p>
            <w:pPr>
              <w:pStyle w:val="TextBody"/>
              <w:ind w:left="6" w:hanging="6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сумма указывается цифрами и словами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</w:t>
      </w:r>
      <w:r>
        <w:rPr/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</w:t>
      </w:r>
      <w:r>
        <w:rPr>
          <w:sz w:val="16"/>
          <w:szCs w:val="16"/>
        </w:rPr>
        <w:t xml:space="preserve"> (наименование участника размещения заказа</w:t>
      </w:r>
      <w:r>
        <w:rPr>
          <w:sz w:val="20"/>
          <w:szCs w:val="20"/>
        </w:rPr>
        <w:t xml:space="preserve">) </w:t>
      </w:r>
      <w:r>
        <w:rPr>
          <w:b/>
          <w:sz w:val="20"/>
          <w:szCs w:val="20"/>
        </w:rPr>
        <w:t>обязуется в случае признания победителем выполнить работы на условиях, указанных в Извещении о проведении запроса котировок и в соответствии с Локальным сметным расчето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я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Локальный сметный расчет на  ___ листах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      ______________________     _____________________________              (должность)                                                                           (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МП </w:t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3:26:00Z</dcterms:created>
  <dc:creator>tevelevadb</dc:creator>
  <dc:description/>
  <cp:keywords/>
  <dc:language>en-US</dc:language>
  <cp:lastModifiedBy>1031</cp:lastModifiedBy>
  <cp:lastPrinted>2008-09-05T11:05:00Z</cp:lastPrinted>
  <dcterms:modified xsi:type="dcterms:W3CDTF">2009-03-16T10:44:00Z</dcterms:modified>
  <cp:revision>33</cp:revision>
  <dc:subject/>
  <dc:title>ЗАПРОС КОТИРОВОЧНОЙ ЦЕНЫ</dc:title>
</cp:coreProperties>
</file>