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3 от «18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общестроительные работы в соответствии с требованиями и на условиях извещения № 23 о проведении запроса котировок на выполнение общестроительных рабо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полнения общестроительных работ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3-18T06:28:00Z</dcterms:modified>
  <cp:revision>34</cp:revision>
  <dc:subject/>
  <dc:title>ЗАПРОС КОТИРОВОЧНОЙ ЦЕНЫ</dc:title>
</cp:coreProperties>
</file>