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>на поставку мясопродуктов для МДОУ «Детский сад № 55» г. Перми</w:t>
      </w:r>
    </w:p>
    <w:p>
      <w:pPr>
        <w:pStyle w:val="Normal"/>
        <w:jc w:val="right"/>
        <w:rPr/>
      </w:pPr>
      <w:r>
        <w:rPr/>
        <w:t>«18» марта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 Перми,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264 774 руб. 00 коп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В.Каменского. 8, склад детского сад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С даты заключения муниципального контракта - 31.12.2009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6, г.Пермь, ул. В.Каменского, 8, кабинет бухгалтерии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7 час. 00 мин «27» марта 2009г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55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6, г. Пермь, ул. В.Каменского,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лахутдинова Надежд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2-60-5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55@inbo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Котировочная заявк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Спецификац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Муниципальный контракт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03:00Z</dcterms:created>
  <dc:creator>Нода А.С.</dc:creator>
  <dc:description/>
  <cp:keywords/>
  <dc:language>en-US</dc:language>
  <cp:lastModifiedBy>Бухгалтер</cp:lastModifiedBy>
  <cp:lastPrinted>2009-03-18T15:22:00Z</cp:lastPrinted>
  <dcterms:modified xsi:type="dcterms:W3CDTF">2009-03-18T10:22:00Z</dcterms:modified>
  <cp:revision>14</cp:revision>
  <dc:subject/>
  <dc:title>Котировка</dc:title>
</cp:coreProperties>
</file>