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5 от 18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660"/>
        <w:gridCol w:w="1620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ОМС: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специализированная молочная смесь для  недоношенных детей и детей с низкой массой тела при рождении (Нутрилак ПРЕ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олочная смесь для вскармливания детей с рождения до шести месяцев при недостатке или отсутствии материнского молока (Нутрилак 0-6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233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: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специализированная молочная смесь для  недоношенных детей и детей с низкой массой тела при рождении (Нутрилак ПРЕ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олочная смесь для вскармливания детей с рождения до шести месяцев при недостатке или отсутствии материнского молока (Нутрилак 0-6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355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ля взаимозаменяемости и совместимости предлагаемые виды детских смесей должны быть от одного произво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09:00Z</dcterms:created>
  <dc:creator>Орлова ТМ</dc:creator>
  <dc:description/>
  <cp:keywords/>
  <dc:language>en-US</dc:language>
  <cp:lastModifiedBy>ОМТС</cp:lastModifiedBy>
  <dcterms:modified xsi:type="dcterms:W3CDTF">2009-03-17T14:47:00Z</dcterms:modified>
  <cp:revision>30</cp:revision>
  <dc:subject/>
  <dc:title/>
</cp:coreProperties>
</file>