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6 от 18 марта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5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10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ОМС: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ра бройлерная 1 категории замороженна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10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 (отделение сестринского ухода):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247" w:hRule="atLeast"/>
        </w:trPr>
        <w:tc>
          <w:tcPr>
            <w:tcW w:w="10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 (сотрудники):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9-03-17T15:35:00Z</dcterms:modified>
  <cp:revision>32</cp:revision>
  <dc:subject/>
  <dc:title/>
</cp:coreProperties>
</file>