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19 от 18 марта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 по ликвидации несанкционированных сва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9-12, факс: 272-64-92, предусматривает закупить способом запроса котировок выполнение работ по ликвидации несанкционированных свал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86232 (Четыреста восемьдесят шесть тысяч двести тридцать два) рубля 87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подписания контракта по 14.10.200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7» марта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27 марта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30» марта 2009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8:00Z</dcterms:created>
  <dc:creator>Пользователь</dc:creator>
  <dc:description/>
  <cp:keywords/>
  <dc:language>en-US</dc:language>
  <cp:lastModifiedBy>Пользователь</cp:lastModifiedBy>
  <cp:lastPrinted>2009-03-18T14:14:00Z</cp:lastPrinted>
  <dcterms:modified xsi:type="dcterms:W3CDTF">2009-03-18T09:58:00Z</dcterms:modified>
  <cp:revision>2</cp:revision>
  <dc:subject/>
  <dc:title/>
</cp:coreProperties>
</file>