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2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367» г. Перми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8» марта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7 190,00 руб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Самолетная,28, МДОУ «Детский сад № 367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заключения муниципального контракта по 31.12.2009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Самолетная,28 кабинет бухгалтер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24.03.2009 17ч.00мин.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367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22,  г.Пермь, </w:t>
            </w:r>
            <w:r>
              <w:rPr/>
              <w:t>ул.Самолетная,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лехова Вер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225-32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36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>Руководитель МДОУ                         Романенко Ю.В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  <w:r>
        <w:rPr>
          <w:rFonts w:cs="Courier New" w:ascii="Courier New" w:hAnsi="Courier New"/>
          <w:sz w:val="22"/>
          <w:szCs w:val="22"/>
        </w:rPr>
        <w:t>«Детский сад № 367» г. Перми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54:00Z</dcterms:created>
  <dc:creator>Нода А.С.</dc:creator>
  <dc:description/>
  <cp:keywords/>
  <dc:language>en-US</dc:language>
  <cp:lastModifiedBy>СОК</cp:lastModifiedBy>
  <cp:lastPrinted>2009-03-18T15:17:00Z</cp:lastPrinted>
  <dcterms:modified xsi:type="dcterms:W3CDTF">2009-03-18T11:54:00Z</dcterms:modified>
  <cp:revision>2</cp:revision>
  <dc:subject/>
  <dc:title>Котировка</dc:title>
</cp:coreProperties>
</file>