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30-18/03 от «18» марта 2009 г. </w:t>
      </w: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113, г. Пермь, ул. Автозаводская,82 В</w:t>
      </w:r>
    </w:p>
    <w:p>
      <w:pPr>
        <w:pStyle w:val="Normal"/>
        <w:rPr>
          <w:sz w:val="20"/>
        </w:rPr>
      </w:pPr>
      <w:r>
        <w:rPr>
          <w:sz w:val="20"/>
        </w:rPr>
        <w:t>Тел./факс: 290-19-69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gp</w:t>
      </w:r>
      <w:r>
        <w:rPr>
          <w:sz w:val="20"/>
        </w:rPr>
        <w:t>1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Лаптева Ксения Игоревна, 290-19-69</w:t>
      </w:r>
    </w:p>
    <w:p>
      <w:pPr>
        <w:pStyle w:val="Normal"/>
        <w:jc w:val="both"/>
        <w:rPr>
          <w:sz w:val="20"/>
        </w:rPr>
      </w:pPr>
      <w:r>
        <w:rPr>
          <w:b/>
          <w:bCs/>
          <w:color w:val="000000"/>
          <w:sz w:val="20"/>
        </w:rPr>
        <w:t xml:space="preserve">Предмет  закупки: </w:t>
      </w:r>
      <w:r>
        <w:rPr>
          <w:color w:val="000000"/>
          <w:sz w:val="20"/>
        </w:rPr>
        <w:t>право заключения муниципального контракта на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>. за счет средств обязательного медицинского страхования и предпринимательской деятельно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>-сеть здравоохранения Пермского края или аналог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действующей на период оказания услуги медицинской лицензии:</w:t>
      </w:r>
    </w:p>
    <w:p>
      <w:pPr>
        <w:pStyle w:val="211"/>
        <w:widowControl w:val="false"/>
        <w:spacing w:lineRule="auto" w:line="240" w:before="0" w:after="0"/>
        <w:ind w:left="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Период оказания услуги: ежемесячно с момента подписания муниципального контракта по 30.06.200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386 809,00(Триста восемьдесят шесть тысяч восемьсот девят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128 936,33 (Сто двадцать восемь тысяч девятьсот тридцать шесть) рублей 33 копей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614113, г. Пермь, ул. Липатова,19 каб. 512 </w:t>
      </w:r>
      <w:r>
        <w:rPr>
          <w:b/>
          <w:sz w:val="20"/>
        </w:rPr>
        <w:t xml:space="preserve">до 12 часов 00 минут «27»  марта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  <w:szCs w:val="20"/>
        </w:rPr>
        <w:t xml:space="preserve">) </w:t>
      </w:r>
      <w:r>
        <w:rPr>
          <w:sz w:val="20"/>
        </w:rPr>
        <w:t>не ранее 27 марта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П.В. Штэфа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455" w:footer="427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3881" w:leader="none"/>
        <w:tab w:val="left" w:pos="4032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4608" w:leader="none"/>
        <w:tab w:val="left" w:pos="4896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5184" w:leader="none"/>
        <w:tab w:val="left" w:pos="5688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5760" w:leader="none"/>
        <w:tab w:val="left" w:pos="684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6336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1704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P2kab212n1</cp:lastModifiedBy>
  <cp:lastPrinted>2008-09-12T08:42:00Z</cp:lastPrinted>
  <dcterms:modified xsi:type="dcterms:W3CDTF">2009-03-18T06:40:00Z</dcterms:modified>
  <cp:revision>3</cp:revision>
  <dc:subject/>
  <dc:title>ЗАПРОС КОТИРОВОЧНОЙ ЦЕНЫ</dc:title>
</cp:coreProperties>
</file>