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</w:rPr>
        <w:t xml:space="preserve">Изучив направленное Вами Извещение № ___ от ___ марта 2009 г. о проведении запроса котировок, мы, нижеподписавшиеся, предлагаем оказать </w:t>
      </w:r>
      <w:r>
        <w:rPr>
          <w:rFonts w:cs="Times New Roman" w:ascii="Times New Roman" w:hAnsi="Times New Roman"/>
          <w:sz w:val="20"/>
          <w:szCs w:val="20"/>
        </w:rPr>
        <w:t xml:space="preserve">услуги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 производству </w:t>
      </w:r>
      <w:r>
        <w:rPr>
          <w:rFonts w:cs="Times New Roman" w:ascii="Times New Roman" w:hAnsi="Times New Roman"/>
          <w:sz w:val="20"/>
          <w:szCs w:val="20"/>
        </w:rPr>
        <w:t>и трансляции в телевизионном эфире промо-ролика, тематических информационных материалов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Характеристика оказываемых услуг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372"/>
        <w:gridCol w:w="3445"/>
        <w:gridCol w:w="249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ложение Участника</w:t>
            </w:r>
          </w:p>
        </w:tc>
      </w:tr>
      <w:tr>
        <w:trPr>
          <w:trHeight w:val="365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и трансляция в телевизионном эфире тематических информационных материалов Заказчик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информационных материал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знонаправленных молодежных объединений города Перм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трансляции информационных материалов в телевизионном эфир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южет, интервью, прямой эфир, возможность использования смс-голосования  и др. (определяется Заказчиком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аж трансляции каждого информационного материал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мину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трансляци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 с 07.00 до 07.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трансляц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план трансляции (тематика, хронометраж, формат, время выхода каждого информационного материала)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уется сторонами еженедельн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каждого информационного материал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уется сторонами не позднее двух дней до даты выхода информационного материала в эфир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Заказчик имеет право использовать готовый информационный продукт в пределах неисключительных прав.</w:t>
            </w:r>
          </w:p>
          <w:p>
            <w:pPr>
              <w:pStyle w:val="Normal"/>
              <w:rPr/>
            </w:pPr>
            <w:r>
              <w:rPr/>
              <w:t>8.2. Список молодежных организаций предоставляется заказчико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аудитория телеканала, на котором транслируется информационный материал 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риод с 07.00 до 07.30 – не менее 7 000 чел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 2009 год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и трансляция в телевизионном эфире промо-ролик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промо-ролика и медиаплан трансляци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уется сторонами в течение 3 рабочих дней после заключения контрак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аж промо-ролик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 секу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трансляци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 с 07.00 до 08.00, с 19.00 до 24.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трансляц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90 за период, не менее 2 в день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трансляци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9 год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 xml:space="preserve">по производству </w:t>
      </w:r>
      <w:r>
        <w:rPr/>
        <w:t>и трансляции в телевизионном эфире промо-ролика, тематических информационных материалов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SNA</dc:creator>
  <dc:description/>
  <cp:keywords/>
  <dc:language>en-US</dc:language>
  <cp:lastModifiedBy>5</cp:lastModifiedBy>
  <cp:lastPrinted>2008-03-05T12:54:00Z</cp:lastPrinted>
  <dcterms:modified xsi:type="dcterms:W3CDTF">2009-03-17T12:15:00Z</dcterms:modified>
  <cp:revision>19</cp:revision>
  <dc:subject/>
  <dc:title>КОТИРОВОЧНАЯ ЗАЯВКА</dc:title>
</cp:coreProperties>
</file>