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4 от 18 марта 2009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на оказание услуг </w:t>
      </w:r>
      <w:r>
        <w:rPr>
          <w:b/>
          <w:bCs/>
        </w:rPr>
        <w:t xml:space="preserve">по производству </w:t>
      </w:r>
      <w:r>
        <w:rPr>
          <w:b/>
        </w:rPr>
        <w:t>и трансляции в телевизионном эфире промо-ролика, тематических информационных материалов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87-17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казание услуг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 производству </w:t>
      </w:r>
      <w:r>
        <w:rPr>
          <w:rFonts w:cs="Times New Roman" w:ascii="Times New Roman" w:hAnsi="Times New Roman"/>
          <w:sz w:val="20"/>
          <w:szCs w:val="20"/>
        </w:rPr>
        <w:t>и трансляции в телевизионном эфире промо-ролика, тематических информационных материалов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казанию услуг </w:t>
      </w:r>
      <w:r>
        <w:rPr>
          <w:b/>
          <w:bCs/>
          <w:sz w:val="20"/>
          <w:szCs w:val="20"/>
        </w:rPr>
        <w:t xml:space="preserve">по производству </w:t>
      </w:r>
      <w:r>
        <w:rPr>
          <w:b/>
          <w:sz w:val="20"/>
          <w:szCs w:val="20"/>
        </w:rPr>
        <w:t>и трансляции в телевизионном эфире промо-ролика, тематических информационных материалов: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477"/>
        <w:gridCol w:w="4478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услуги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трансляция в телевизионном эфире тематических информационных материалов Заказчика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информационных материало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 разнонаправленных молодежных объединений города Перм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т трансляции информационных материалов в телевизионном эфир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, интервью, прямой эфир, возможность использования смс-голосования  и др. (определяется Заказчиком)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нометраж трансляции каждого информационного материал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ину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рансляци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 с 07.00 до 07.3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трансляц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диаплан трансляции (тематика, хронометраж, формат, время выхода каждого информационного материала)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уется сторонами еженедельно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каждого информационного материал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уется сторонами не позднее двух дней до даты выхода информационного материала в эфир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. Заказчик имеет право использовать готовый информационный продукт в пределах неисключительных пра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2. Список молодежных организаций предоставляется заказчиком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яя аудитория телеканала, на котором транслируется информационный материал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ериод с 07.00 до 07.30 – не менее 7 000 чел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 2009 года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трансляция в телевизионном эфире промо-ролика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промо-ролика и медиаплан трансляци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уется сторонами в течение 3 рабочих дней после заключения контракта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 промо-ролик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 секунд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рансляци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 с 07.00 до 08.00, с 19.00 до 24.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трансляц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90 за период, не менее 2 в день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трансляци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9 года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97000 (Четыреста девяносто сем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исполнителя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 выполненных</w:t>
      </w:r>
      <w:r>
        <w:rPr>
          <w:sz w:val="20"/>
          <w:szCs w:val="20"/>
        </w:rPr>
        <w:t xml:space="preserve"> работ (услуг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оказании услуг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 производству </w:t>
      </w:r>
      <w:r>
        <w:rPr>
          <w:rFonts w:cs="Times New Roman" w:ascii="Times New Roman" w:hAnsi="Times New Roman"/>
          <w:sz w:val="20"/>
          <w:szCs w:val="20"/>
        </w:rPr>
        <w:t>и трансляции в телевизионном эфире промо-ролика, тематических информационных материалов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 каб.  4  с 19 марта 2009 г. по 27 марта 2009 г. (с 9 часов 00 минут  до 18 часов 00 минут),  30 марта 2009 г. (с 9 часов 00 минут до 10 часов 00 минут)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30 марта 2009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слуги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55:00Z</dcterms:created>
  <dc:creator>tevelevadb</dc:creator>
  <dc:description/>
  <cp:keywords/>
  <dc:language>en-US</dc:language>
  <cp:lastModifiedBy>5</cp:lastModifiedBy>
  <cp:lastPrinted>2009-03-04T11:39:00Z</cp:lastPrinted>
  <dcterms:modified xsi:type="dcterms:W3CDTF">2009-03-17T12:20:00Z</dcterms:modified>
  <cp:revision>7</cp:revision>
  <dc:subject/>
  <dc:title>ЗАПРОС КОТИРОВОЧНОЙ ЦЕНЫ</dc:title>
</cp:coreProperties>
</file>