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5 от 19 марта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централизованной охраны городских библиотек в Индустриальном и Дзержинском районах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9.03.2009 г. 09.1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услуг централизованной охраны городских библиотек в Индустриальном и Дзержинском районах города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ородские библиотеки в Индустриальном и Дзержинском районе г. Перми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41 260 рублей 07 копее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оказания услуг: с 01.04.2009 года по 30.04.2009 года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и условия оплаты: Расчет за услуги производится не позднее 20 мая 2009 года путем перечисления Заказчиком денежных средств на расчетный счет исполнителя на основании акта выполненных работ и в соответствии с выставленным счетом-фактуро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19 было размещено на сайте 11 февраля 2009 года. Срок подачи котировочных заявок до 10-00 часов 18 марта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8 марта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Охранное предприятие «Доберман», г. Пермь, ул. К.Цеткин, д. 14, 4 этаж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ВО при УВД по Индустриальному району г. Перми, г. Пермь, ул. Качалова, 22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МОВО при УВД по Индустриальному району г. Перми и составляет 22 529,34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ее после предложенных победителем в проведении запроса котировок принадлежит ООО Охранное предприятие «Доберман» и составляет 36 308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МОВО при УВД по Индустриальному району г. Перми, г. Пермь, ул. Качалова, 22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удрявцева Е.М. – за, Глушкова Г.В. -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В.Глуш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Kadry5</cp:lastModifiedBy>
  <cp:lastPrinted>2009-03-18T17:05:00Z</cp:lastPrinted>
  <dcterms:modified xsi:type="dcterms:W3CDTF">2009-03-18T12:05:00Z</dcterms:modified>
  <cp:revision>45</cp:revision>
  <dc:subject/>
  <dc:title>Статья 44</dc:title>
</cp:coreProperties>
</file>