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токол № 6 от 19 марта 2009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едания котировочной комиссии по размещению заказов муниципального учреждения культуры "Объединение муниципальных библиотек"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казание услуг централизованной охраны городских библиотек в Орджоникидзевском районе города Перм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и время проведения: 19.03.2009 г. 09.20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: г. Пермь, ул. Коммунистическая, д. 25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овали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я комиссии: Кудрявцева Елена Михайло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Глушкова Галина Викторо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ешнина Наталья Сергее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комиссии: Клешнина Наталья Сергее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орум имеется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атривались заявки на участие в размещении заказ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азание услуг централизованной охраны городских библиотек в Орджоникидзевском районе города Пер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</w:r>
    </w:p>
    <w:p>
      <w:pPr>
        <w:pStyle w:val="TextBodyIndent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К "Объединение муниципальных библиотек".</w:t>
      </w:r>
    </w:p>
    <w:p>
      <w:pPr>
        <w:pStyle w:val="TextBodyIndent"/>
        <w:ind w:left="0" w:right="0" w:firstLine="540"/>
        <w:jc w:val="both"/>
        <w:rPr/>
      </w:pPr>
      <w:r>
        <w:rPr>
          <w:sz w:val="24"/>
          <w:szCs w:val="24"/>
        </w:rPr>
        <w:t>Место оказания услуг: городские библиотеки в Орджоникидзевском районе г. Перми.</w:t>
      </w:r>
    </w:p>
    <w:p>
      <w:pPr>
        <w:pStyle w:val="TextBodyIndent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:  22 892,00 рубле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Срок оказания услуг: с 01.04.2009 года по 30.04.2009 года</w:t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Срок и условия оплаты: Расчет за услуги производится не позднее 20 мая 2009 года путем перечисления Заказчиком денежных средств на расчетный счет исполнителя на основании акта выполненных работ и в соответствии с выставленным счетом-фактурой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  <w:t>Извещение № 17 было размещено на сайте 11 февраля 2009 года. Срок подачи котировочных заявок до 10-00 часов 18 марта 2009 года.</w: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10-00 часов 18 марта 2009 год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ано 4 заявки от следующих участников размещения заказа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Центральная станция мониторинга Агентства охраны НикСон», г. Пермь, ул. КИМ, 77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охранное предприятие «Меч», г. Пермь, ул. Гайвинская, 105;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ВО при ОВД по Орджоникидзевскому району г. Перми, г. Пермь, ул. Таганрогская, д. 17;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ОО Частное Охранное Агентство «Арпгентум-Секьюрити», г. Пермь, ул. Героев Хасана, д. 9, офис 501..</w:t>
      </w:r>
    </w:p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рассмотрения представленных котировочных заявок комиссией было установлено следующее: 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ООО «Центральная станция мониторинга Агентства охраны НикСон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е соответствует требованиям запроса котировок, в заявке не указаны сведения о том, что включено участником в цену контракта. Извещение о проведении запроса котировок содержит требование о предоставлении заявки по форме Приложения № 2 к извещению № 17. Форма заявки содержит графу для указания цены контракта и сведений о включенных в нее расходах участника подавшего заявку.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ООО охранное предприятие «Меч» не соответствует требованиям запроса котировок в части предложенного участником срока оказания услуг. В Извещении № 17 от 11.03.2009 года определен срок с 01.04.2009 года по 30.04.2009 года, в заявке участника указан срок с 00:00 часов 01.04.2009 года до 00:00 часов 30.04.2009 года, что означает, что день 30 апреля 2009 года не включен участником в период оказания услуг.</w:t>
      </w:r>
    </w:p>
    <w:p>
      <w:pPr>
        <w:pStyle w:val="Normal"/>
        <w:autoSpaceDE w:val="false"/>
        <w:ind w:firstLine="567"/>
        <w:jc w:val="both"/>
        <w:rPr>
          <w:lang w:val="ru-RU"/>
        </w:rPr>
      </w:pPr>
      <w:r>
        <w:rPr>
          <w:lang w:val="ru-RU"/>
        </w:rPr>
        <w:t>В связи с установленным, комиссия отклоняет котировочные заявки вышеуказанных участников размещения заказа по причине не соответствия требованиям, установленным в извещении о проведении запроса котировок, в соответствии с ч. 3 ст. 47 Федерального Закона № 94-ФЗ «О размещении заказов на поставки товаров, выполнение работ, оказание услуг для государственных и муниципальных нужд» от 21.07.2005 г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Заявки остальных участников соответствуют требованиям запроса котировок, предложение о цене контракта, указанное в заявках, не превышает максимальную цену контрак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я из оценки заявок допущенных к рассмотрению комиссией предложение о наиболее низкой цене принадлежит ОВО при ОВД по Орджоникидзевскому району г. Перми и  ООО ЧОА «Аргентум-Секьюрити» и составляет 22 892,00 руб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кольку заявка ОВО при ОВД по Орджоникидзевскому району г. Перми представлена в 14 часов 50 минут 17.03.2009 года, что ранее, чем заявка ООО ЧОА «Аргентум-Секьюрити», представленная в 09 часов 30 минут 18.03.2009 года, победителем в проведении запроса котировок признается ОВО при ОВД по Орджоникидзевскому району г. Перми, г. Пермь, ул. Таганрогская, д. 17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 Кудрявцева Е.М. – за, Глушкова Г.В. - за, Клешнина Н.С. – з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дпис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председателя комиссии                                                  Е.М. Кудрявцева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Член комиссии:                                                                                     Г.В.Глушко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Член комиссии:                                                                                     Н.С.Клешнина</w:t>
      </w:r>
    </w:p>
    <w:sectPr>
      <w:type w:val="nextPage"/>
      <w:pgSz w:w="11906" w:h="16838"/>
      <w:pgMar w:left="1134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ind w:left="360" w:right="0" w:hanging="0"/>
      <w:jc w:val="center"/>
    </w:pPr>
    <w:rPr>
      <w:sz w:val="28"/>
      <w:szCs w:val="20"/>
      <w:lang w:val="ru-RU"/>
    </w:rPr>
  </w:style>
  <w:style w:type="paragraph" w:styleId="31">
    <w:name w:val="Основной текст 31"/>
    <w:basedOn w:val="Normal"/>
    <w:qFormat/>
    <w:pPr>
      <w:suppressAutoHyphens w:val="true"/>
    </w:pPr>
    <w:rPr>
      <w:sz w:val="28"/>
      <w:szCs w:val="20"/>
      <w:lang w:val="ru-RU"/>
    </w:rPr>
  </w:style>
  <w:style w:type="paragraph" w:styleId="32">
    <w:name w:val="Основной текст 32"/>
    <w:basedOn w:val="Normal"/>
    <w:qFormat/>
    <w:pPr>
      <w:autoSpaceDE w:val="false"/>
      <w:jc w:val="both"/>
    </w:pPr>
    <w:rPr>
      <w:b/>
      <w:bCs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7:03:00Z</dcterms:created>
  <dc:creator>Наташа</dc:creator>
  <dc:description/>
  <cp:keywords/>
  <dc:language>en-US</dc:language>
  <cp:lastModifiedBy>Kadry5</cp:lastModifiedBy>
  <cp:lastPrinted>2009-03-18T17:05:00Z</cp:lastPrinted>
  <dcterms:modified xsi:type="dcterms:W3CDTF">2009-03-18T12:06:00Z</dcterms:modified>
  <cp:revision>49</cp:revision>
  <dc:subject/>
  <dc:title>Статья 44</dc:title>
</cp:coreProperties>
</file>