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7 от 19 марта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услуг централизованной охраны городских библиотек в Кировском районе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19.03.2009 г. 09.3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Кудрявцева Елена Михайл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Глушкова Галина Виктор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атривались заявки на участие в размещении заказ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услуг централизованной охраны городских библиотек в Кировском районе города Пер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/>
      </w:pPr>
      <w:r>
        <w:rPr>
          <w:sz w:val="24"/>
          <w:szCs w:val="24"/>
        </w:rPr>
        <w:t>Место оказания услуг: городские библиотеки в Кировском районе г. Перми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25 587 рублей 77 копеек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рок оказания услуг: с 01.04.2009 года по 30.04.2009 года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Срок и условия оплаты: Расчет за услуги производится не позднее 20 мая 2009 года путем перечисления Заказчиком денежных средств на расчетный счет исполнителя на основании акта выполненных работ и в соответствии с выставленным счетом-фактурой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18 было размещено на сайте 11 февраля 2009 года. Срок подачи котировочных заявок до 10-00 часов 18 марта 2009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18 марта 2009 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но 2 заявки от следующих участников размещения заказа: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Частое Охранное Агентство «Аргентум-Секьюрити», г. Пермь, ул. Героев Хасана, 9, офис 501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 при ОВД по Кировскому району города Перми, г. Пермь, ул. М.Рыбалко, д. 8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ссмотрения представленных котировочных заявок комиссией было установлено следующее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явки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ОВО при ОВД по Кировскому району г. Перми и  ООО ЧОА «Аргентум-Секьюрити» и составляет 25 587,77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заявка ОВО при ОВД по Кировскому району г. Перми представлена в 09 часов 00 минут 18.03.2009 года, что ранее, чем заявка ООО ЧОА «Аргентум-Секьюрити», представленная в 09 часов 30 минут 18.03.2009 года, победителем в проведении запроса котировок признается ОВО при ОВД по Кировскому району г. Перми, г. Пермь, ул. М.Рыбалко, д. 8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удрявцева Е.М. – за, Глушкова Г.В. - за, Клешнина Н.С. – 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                                                 Е.М. Кудрявцев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Г.В.Глуш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paragraph" w:styleId="32">
    <w:name w:val="Основной текст 32"/>
    <w:basedOn w:val="Normal"/>
    <w:qFormat/>
    <w:pPr>
      <w:autoSpaceDE w:val="false"/>
      <w:jc w:val="both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7:03:00Z</dcterms:created>
  <dc:creator>Наташа</dc:creator>
  <dc:description/>
  <cp:keywords/>
  <dc:language>en-US</dc:language>
  <cp:lastModifiedBy>Kadry5</cp:lastModifiedBy>
  <cp:lastPrinted>2009-03-18T17:06:00Z</cp:lastPrinted>
  <dcterms:modified xsi:type="dcterms:W3CDTF">2009-03-18T12:06:00Z</dcterms:modified>
  <cp:revision>49</cp:revision>
  <dc:subject/>
  <dc:title>Статья 44</dc:title>
</cp:coreProperties>
</file>