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5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купку молока питьевого пастеризованного жирностью 2,5%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 «19»  марта 2009 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Секретарь: Терехова Юлия Михайл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закупка молока питьевого пастеризованного, жирностью 2,5%. (Извещение № 05 от «11» марта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1» марта 2009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143 424 рубля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3"/>
          <w:szCs w:val="23"/>
        </w:rPr>
        <w:t>средства муниципального бюджета г.Перми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ассовая доля жира – 2,5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потребительской таре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не менее 1027,0 кг/м3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, изготовленная из материалов, разрешенных для контакта с молоком  фед.органом исполнительной власти.    (Пакет, пленка, 1,0 литр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968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 - по понедельника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 -  01.04.2009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ончание -  20.04.2009г.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Цена</w:t>
      </w:r>
      <w:r>
        <w:rPr>
          <w:sz w:val="24"/>
          <w:szCs w:val="24"/>
        </w:rPr>
        <w:t xml:space="preserve"> товаров должна быть указана с учетом следующих расходов: перевозка, разгрузка, страхование, стоимость тары (упаковки), уплата таможенных пошлин, сборов, налогов и других обязательных платеж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693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424 руб. 0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ешеин А.Ю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914 руб. 24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л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440 руб. 40 коп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илс»  и составила 139 440 руб. 00 коп. (Сто тридцать девять тысяч четыреста сорок  рублей 0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/>
      </w:pPr>
      <w:r>
        <w:rPr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ИП  Перешеин А.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Пермь, ул. Елькина, 49-17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 914 руб. 24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:                         </w:t>
      </w:r>
      <w:r>
        <w:rPr>
          <w:b/>
          <w:sz w:val="24"/>
          <w:szCs w:val="24"/>
        </w:rPr>
        <w:t>ООО «Мил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7600 Пермский край, с.Усть-Кишерть, ул.Первомайская, 2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9 44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284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12-01T11:42:00Z</cp:lastPrinted>
  <dcterms:modified xsi:type="dcterms:W3CDTF">2009-03-18T11:10:00Z</dcterms:modified>
  <cp:revision>46</cp:revision>
  <dc:subject/>
  <dc:title>ПРОТОКОЛ ОЦЕНКИ И СОПОСТАВЛЕНИЯ ЗАЯВОК НА УЧАСТИЕ В КОНКУРСЕ </dc:title>
</cp:coreProperties>
</file>