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9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щестроительные работы в здании 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 Писарева, 56 (капитальный ремонт)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общестроительные работы в здании  морг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УЗ МСЧ № 7 по адресу: ул. Писарева, 56 (капитальный ремонт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начало выполнения работ: через 20  дней со дня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6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357 403,03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3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MSH7</cp:lastModifiedBy>
  <cp:lastPrinted>2008-10-20T08:15:00Z</cp:lastPrinted>
  <dcterms:modified xsi:type="dcterms:W3CDTF">2009-03-19T03:59:00Z</dcterms:modified>
  <cp:revision>27</cp:revision>
  <dc:subject/>
  <dc:title>ЗАПРОС КОТИРОВОЧНОЙ ЦЕНЫ</dc:title>
</cp:coreProperties>
</file>