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19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системы отопления, водоснабжения, канализации в здании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 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системы отопления, водоснабжения, канализации в здании морга МУЗ МСЧ № 7 по адресу: ул. Писарева, 56 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.1 и2.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чало выполнения работ: через 30 дней со дня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46 482,65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/>
      </w:pPr>
      <w:r>
        <w:rPr>
          <w:sz w:val="20"/>
          <w:szCs w:val="20"/>
        </w:rPr>
        <w:t>Приложение 2.1 и 2.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MSH7</cp:lastModifiedBy>
  <cp:lastPrinted>2009-03-18T16:49:00Z</cp:lastPrinted>
  <dcterms:modified xsi:type="dcterms:W3CDTF">2009-03-19T03:39:00Z</dcterms:modified>
  <cp:revision>28</cp:revision>
  <dc:subject/>
  <dc:title>ЗАПРОС КОТИРОВОЧНОЙ ЦЕНЫ</dc:title>
</cp:coreProperties>
</file>