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19»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чердачного перекрытия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чердачного перекрытия морга  МУЗ МСЧ № 7 по адресу: ул.Писарева, 56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6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07 449,02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3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MSH7</cp:lastModifiedBy>
  <cp:lastPrinted>2008-10-20T08:15:00Z</cp:lastPrinted>
  <dcterms:modified xsi:type="dcterms:W3CDTF">2009-03-18T11:16:00Z</dcterms:modified>
  <cp:revision>26</cp:revision>
  <dc:subject/>
  <dc:title>ЗАПРОС КОТИРОВОЧНОЙ ЦЕНЫ</dc:title>
</cp:coreProperties>
</file>