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12 от «19» марта 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ЗВЕЩЕНИЕ №11 от 11 марта 2009г. о проведении запроса котировок на предоставление услуг по стирке белья  Муниципальному учреждению  здравоохранения  «Детская городская клиническая больниц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</w:rPr>
        <w:t>Адрес: 614000 г. Пермь ул. Ленина д. 13.</w:t>
      </w:r>
    </w:p>
    <w:p>
      <w:pPr>
        <w:pStyle w:val="Normal"/>
        <w:jc w:val="both"/>
        <w:rPr/>
      </w:pPr>
      <w:r>
        <w:rPr>
          <w:b/>
        </w:rPr>
        <w:t>Тел./факс</w:t>
      </w:r>
      <w:r>
        <w:rPr/>
        <w:t>: 212-79-06, 212-44-4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rPr/>
      </w:pPr>
      <w:r>
        <w:rPr/>
        <w:t xml:space="preserve">Ответственный исполнитель:  Гусынина Марина Юрьев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 ДГКБ №3 извещает о внесении изменений в извещение № 11 от 11 марта 2009 года о проведении запроса котировок на предоставление услуг по стирке белья (размещенного на официальном сайте</w:t>
      </w:r>
      <w:r>
        <w:rPr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  11 марта 2009г.):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Абзац «Срок подписания муниципального контракта (приложение № 2) победителем – от 5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» </w:t>
      </w:r>
      <w:r>
        <w:rPr>
          <w:b/>
        </w:rPr>
        <w:t>читать в новой редакции</w:t>
      </w:r>
      <w:r>
        <w:rPr/>
        <w:t xml:space="preserve"> :</w:t>
      </w:r>
    </w:p>
    <w:p>
      <w:pPr>
        <w:pStyle w:val="Normal"/>
        <w:rPr/>
      </w:pPr>
      <w:r>
        <w:rPr/>
        <w:t xml:space="preserve">«Срок подписания муниципального контракта (приложение №2) победителем – от 7 до 15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Шинкарик И.Г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23:00Z</dcterms:created>
  <dc:creator>tevelevadb</dc:creator>
  <dc:description/>
  <cp:keywords/>
  <dc:language>en-US</dc:language>
  <cp:lastModifiedBy>USER</cp:lastModifiedBy>
  <cp:lastPrinted>2009-03-19T08:12:00Z</cp:lastPrinted>
  <dcterms:modified xsi:type="dcterms:W3CDTF">2009-03-19T05:14:00Z</dcterms:modified>
  <cp:revision>21</cp:revision>
  <dc:subject/>
  <dc:title>ЗАПРОС КОТИРОВОЧНОЙ ЦЕНЫ</dc:title>
</cp:coreProperties>
</file>