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1-03/09 от «19»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1-03/09 от «19» марта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2880"/>
        <w:gridCol w:w="90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– кожный антисептик «Велтосепт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3-18T12:42:00Z</dcterms:modified>
  <cp:revision>29</cp:revision>
  <dc:subject/>
  <dc:title>Приложение №1</dc:title>
</cp:coreProperties>
</file>