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2-03/09 от «19» марта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стеклоиономерного пломбировочного материала «КемФил Супери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(выполнение работ, оказания услуг) способом запроса котировок: </w:t>
      </w:r>
      <w:r>
        <w:rPr>
          <w:b/>
        </w:rPr>
        <w:t>стеклоиономерного пломбировочного материала «КемФил Супериор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2880"/>
        <w:gridCol w:w="90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«КемФил Супери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0 апрел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25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1.04.2009г. до 06.04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3-18T12:56:00Z</dcterms:modified>
  <cp:revision>69</cp:revision>
  <dc:subject/>
  <dc:title>ЗАПРОС КОТИРОВОЧНОЙ ЦЕНЫ № К-27-11/07</dc:title>
</cp:coreProperties>
</file>