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3-03/09 от «19» марта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13-03/09 от «19» марта 2009 г. о проведении запроса котировок, предлагаем осуществить поставку следующих товаров (выполнение работ, оказание услуг)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96"/>
        <w:gridCol w:w="1281"/>
        <w:gridCol w:w="956"/>
        <w:gridCol w:w="948"/>
        <w:gridCol w:w="18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ы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изм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ентальные имплантаты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>) с внутренним шестигранник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4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4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4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3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rPr/>
      </w:pPr>
      <w:r>
        <w:rPr>
          <w:sz w:val="22"/>
          <w:szCs w:val="22"/>
        </w:rPr>
        <w:t xml:space="preserve">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09-03-18T13:27:00Z</dcterms:modified>
  <cp:revision>31</cp:revision>
  <dc:subject/>
  <dc:title>Приложение №1</dc:title>
</cp:coreProperties>
</file>