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1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9 марта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3 от 11.03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1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5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360"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360" w:right="3" w:hanging="180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 размещения заказа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7068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2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4227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котировочные заявки ООО «Каметонс» и ИП Красоткина С.А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  <w:t xml:space="preserve">8.2. Отклонить котировочную заявку ОАО «Пермфармация» как не соответствующую требованиям, установленным в извещении о проведении запроса котировок (см. Приложение 1).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Каметонс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32250</w:t>
      </w:r>
      <w:r>
        <w:rPr>
          <w:kern w:val="2"/>
        </w:rPr>
        <w:t xml:space="preserve"> </w:t>
      </w:r>
      <w:r>
        <w:rPr>
          <w:b/>
          <w:kern w:val="2"/>
        </w:rPr>
        <w:t>(Двести тридцать две тысячи двести пятьдесят) рублей 00 копеек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1440" w:hanging="0"/>
        <w:jc w:val="both"/>
        <w:rPr/>
      </w:pPr>
      <w:r>
        <w:rPr/>
        <w:t>ИНН 5902199721 КПП 5902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74</w:t>
      </w:r>
    </w:p>
    <w:p>
      <w:pPr>
        <w:pStyle w:val="Normal"/>
        <w:ind w:left="1440" w:hanging="0"/>
        <w:jc w:val="both"/>
        <w:rPr/>
      </w:pPr>
      <w:r>
        <w:rPr/>
        <w:t>р/с 40702810900000001605 в ОАО КБ «Камабанк» г. Перми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800000000878 БИК 045773878</w:t>
      </w:r>
    </w:p>
    <w:p>
      <w:pPr>
        <w:pStyle w:val="Normal"/>
        <w:ind w:left="1440" w:hanging="0"/>
        <w:rPr/>
      </w:pPr>
      <w:r>
        <w:rPr/>
        <w:t>тел./факс: 293-17-9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5" w:hanging="720"/>
        <w:rPr/>
      </w:pPr>
      <w:r>
        <w:rPr/>
        <w:t xml:space="preserve">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38-59-80, 238-59-6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3  рассмотрения и оценки </w:t>
      </w:r>
    </w:p>
    <w:p>
      <w:pPr>
        <w:pStyle w:val="TextBodyIndent"/>
        <w:jc w:val="right"/>
        <w:rPr/>
      </w:pPr>
      <w:r>
        <w:rPr>
          <w:sz w:val="16"/>
          <w:szCs w:val="16"/>
        </w:rPr>
        <w:t xml:space="preserve">котировочных заявок от 19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126605" cy="320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320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2341"/>
                              <w:gridCol w:w="1614"/>
                              <w:gridCol w:w="2707"/>
                              <w:gridCol w:w="1630"/>
                              <w:gridCol w:w="246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851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 не подписана участником размещения заказа или лицом, уполномоченным действовать от имени участника размещения заказа, и не заверена печатью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068,35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250,00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227,50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252.35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2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2341"/>
                        <w:gridCol w:w="1614"/>
                        <w:gridCol w:w="2707"/>
                        <w:gridCol w:w="1630"/>
                        <w:gridCol w:w="246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851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ировочная заявка не подписана участником размещения заказа или лицом, уполномоченным действовать от имени участника размещения заказа, и не заверена печатью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068,35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250,00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227,50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56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МТС</cp:lastModifiedBy>
  <cp:lastPrinted>2009-02-03T17:41:00Z</cp:lastPrinted>
  <dcterms:modified xsi:type="dcterms:W3CDTF">2009-03-19T08:04:00Z</dcterms:modified>
  <cp:revision>70</cp:revision>
  <dc:subject/>
  <dc:title>ПРОТОКОЛ 46</dc:title>
</cp:coreProperties>
</file>