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93» г.Перми, именуемый в дальнейшем “Заказчик”, в лице заведующего Осмехиной Маргариты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93»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говядины 1 категории и печени говяж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Гашкова, 22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астухову Любовь Викто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 393</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3-17T14:13:00Z</cp:lastPrinted>
  <dcterms:modified xsi:type="dcterms:W3CDTF">2009-03-17T09:15:00Z</dcterms:modified>
  <cp:revision>4</cp:revision>
  <dc:subject/>
  <dc:title>Приложение №3</dc:title>
</cp:coreProperties>
</file>